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лькуляциям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НАЛОГОВ (СБОРОВ, ОТЧИСЛЕНИЙ), В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БЕСТОИМОСТЬ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2024"/>
        <w:gridCol w:w="2700"/>
        <w:gridCol w:w="2296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налог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налог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б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налога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5</Characters>
  <CharactersWithSpaces>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ы налогов (сборов, отчислений), включенных в себестоимость услуг (приложение к калькуляциям себестоимости услуг по водоснабжению и водоотведению в Дмитровском муниципальн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