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06 г. N 68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е 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таль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/____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Дата составления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высылки)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Дата получения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ставится налоговым органом)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КПП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дентификационный номер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логоплательщика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ИНН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, тел.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ЧЕТ СУММЫ НАЛОГОВОЙ ЛЬГОТЫ ПО ЗЕМЕЛЬНОМУ НА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логовый (отчетный)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2431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  </w:t>
              <w:br/>
              <w:t>налогоплательщ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</w:t>
              <w:br/>
              <w:t>налоговой</w:t>
              <w:br/>
              <w:t>инспек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для исчисления   </w:t>
              <w:br/>
              <w:t xml:space="preserve">налога (кадастровая оценка      </w:t>
              <w:br/>
              <w:t xml:space="preserve">земли)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на землю (%)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                   </w:t>
              <w:br/>
              <w:t xml:space="preserve">(стр. 1 x стр. 2)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овой льготы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организации _______________ /_____________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лавный бухгалтер __________________ 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1</Characters>
  <CharactersWithSpaces>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43:00Z</dcterms:modified>
  <cp:revision>2</cp:revision>
  <dc:subject>Расчет</dc:subject>
  <dc:title>Расчет суммы налоговой льготы по земельному налогу в городском округе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