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Решением Комиссии Таможенного союза от 20.09.2010 N 376, в котором приведена данная форма, вступает в силу с 1 января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корректир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ой стоимости това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РАСЧЕТ СУММЫ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уплаты таможенных пошлин, налог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по декларации на товары N 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│</w:t>
      </w:r>
      <w:r>
        <w:rPr>
          <w:sz w:val="18"/>
          <w:szCs w:val="18"/>
        </w:rPr>
        <w:t>Лист N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┌───────────────────────────────┴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│</w:t>
      </w:r>
      <w:r>
        <w:rPr>
          <w:sz w:val="18"/>
          <w:szCs w:val="18"/>
        </w:rPr>
        <w:t>Итого: сумма обеспечения по декларации на товар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┌───────────┴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│</w:t>
      </w:r>
      <w:r>
        <w:rPr>
          <w:sz w:val="18"/>
          <w:szCs w:val="18"/>
        </w:rPr>
        <w:t>Кол-во товаров, в отношении которых требуется обеспечен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┴────────────────────────┬─────────────┬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аркировка и количество товара, описание       │Товар N      │Код товара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овара, наименование производителя             ├───────┴─────┴────┬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│</w:t>
      </w:r>
      <w:r>
        <w:rPr>
          <w:sz w:val="18"/>
          <w:szCs w:val="18"/>
        </w:rPr>
        <w:t>Страна            │Вес нетто (кг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│</w:t>
      </w:r>
      <w:r>
        <w:rPr>
          <w:sz w:val="18"/>
          <w:szCs w:val="18"/>
        </w:rPr>
        <w:t>происхождения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│</w:t>
      </w:r>
      <w:r>
        <w:rPr>
          <w:sz w:val="18"/>
          <w:szCs w:val="18"/>
        </w:rPr>
        <w:t>товара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├───────┴──────────┴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│</w:t>
      </w:r>
      <w:r>
        <w:rPr>
          <w:sz w:val="18"/>
          <w:szCs w:val="18"/>
        </w:rPr>
        <w:t>Таможенная стоимость,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│</w:t>
      </w:r>
      <w:r>
        <w:rPr>
          <w:sz w:val="18"/>
          <w:szCs w:val="18"/>
        </w:rPr>
        <w:t>заявленная декларантом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┴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сточники информации для выбора основы расчета суммы обеспечения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нова для расчета суммы обеспечения (в национальной валюте): за единицу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овара/общая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┬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счет суммы обеспечения                  │Сумма таможенных пошлин, налогов,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│</w:t>
      </w:r>
      <w:r>
        <w:rPr>
          <w:sz w:val="18"/>
          <w:szCs w:val="18"/>
        </w:rPr>
        <w:t>уплаченных декларантом (в соответствии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│</w:t>
      </w:r>
      <w:r>
        <w:rPr>
          <w:sz w:val="18"/>
          <w:szCs w:val="18"/>
        </w:rPr>
        <w:t>декларацией на товары)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┬────────────────┬─────────┬──────────┼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ид │     Основа     │ Ставка  │  Сумма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│   </w:t>
      </w:r>
      <w:r>
        <w:rPr>
          <w:sz w:val="18"/>
          <w:szCs w:val="18"/>
        </w:rPr>
        <w:t>начисления   │         │       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┴────────────────┴─────────┴──────────┼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того (сумма 1)                           │Итого (сумма 2)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┼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того: сумма обеспечения по товару (сумма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 - сумма 2)                           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┴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│ </w:t>
      </w:r>
      <w:r>
        <w:rPr>
          <w:sz w:val="18"/>
          <w:szCs w:val="18"/>
        </w:rPr>
        <w:t>Личн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│</w:t>
      </w:r>
      <w:r>
        <w:rPr>
          <w:sz w:val="18"/>
          <w:szCs w:val="18"/>
        </w:rPr>
        <w:t>номер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│ </w:t>
      </w:r>
      <w:r>
        <w:rPr>
          <w:sz w:val="18"/>
          <w:szCs w:val="18"/>
        </w:rPr>
        <w:t>печат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__________________________________________________ _____________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инициалы и фамилия уполномоченного должностного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лица таможенного орга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3</Words>
  <Characters>3702</Characters>
  <CharactersWithSpaces>31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4:00Z</dcterms:created>
  <dc:creator>Комиссия Таможенного союза</dc:creator>
  <dc:description/>
  <dc:language>en-US</dc:language>
  <cp:lastModifiedBy/>
  <dcterms:modified xsi:type="dcterms:W3CDTF">2011-10-30T13:44:00Z</dcterms:modified>
  <cp:revision>2</cp:revision>
  <dc:subject>Расчет</dc:subject>
  <dc:title>Расчет суммы обеспечения уплаты таможенных пошлин, налогов по декларации на товар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