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11/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ОТЧИСЛЕНИЙ ОТ ЧИСТОЙ ПРИБЫЛИ ОТЧЕТНОГО ПЕРИ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НИТАРНОГ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754"/>
        <w:gridCol w:w="2565"/>
      </w:tblGrid>
      <w:tr>
        <w:trPr>
          <w:trHeight w:val="48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   </w:t>
              <w:br/>
              <w:t>период предыдущего</w:t>
              <w:br/>
              <w:t xml:space="preserve">год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(убыток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размер отчислений от   </w:t>
              <w:br/>
              <w:t xml:space="preserve">чистой прибыли, %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отчислений от чистой прибыли   </w:t>
              <w:br/>
              <w:t xml:space="preserve">нарастающим итогом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по расчету за предыдущий   </w:t>
              <w:br/>
              <w:t xml:space="preserve">отчетный период (квартал)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 уплате за последний отчетный период</w:t>
              <w:br/>
              <w:t xml:space="preserve">(квартал) (стр. 3 - стр. 4)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отчислений от чистой прибыли отчетного периода муниципального унитарного предприятия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