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нде поддержк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ОТЧИСЛЕНИЙ, ПРИЧИТАЮЩИХСЯ ФОНДУ ПОДДЕРЖК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ИНСПЕКЦИИ ПО Г. МОСКВЕ ОТ СВЕРХПЛАН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НАЛОГОВЫХ ДОХОДОВ В БЮДЖЕТ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      Нарастающим    За 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итогом с       кварт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чала года    1998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становленный план доходов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ируемых налоговым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ами (тыс. руб.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ктические поступле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ов, контролируемы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овыми органами (тыс. руб.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клонения от установленног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а доходов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еревыполнение "+"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евыполнение "-" (тыс. руб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едельный размер отчислений о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рхплановых налоговых доходо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. 1 х 0,4 процент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ыс. руб.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умма отчислений о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рхплановых налоговых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ов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. 3 ("+") х 2 процент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ыс. руб.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умма, подлежащая перечислению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чет зачисления средств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еляемых Фонду (тыс. руб.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5 больше стр. 4, то перечисляется сумма, указанная в стр. 4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5 меньше или равна стр. 4, то перечисляется сумма, указанная в стр. 5 (тыс. руб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эр Москвы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отчислений, причитающихся фонду поддержки органов налоговой инспекции по г. Москве от сверхплановых поступлений налоговых доходов в бюджет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