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1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суммы платы на услу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рганизации функционирования и развитию ЕЭС Росс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о-диспетчерскому управлению в электроэнергетик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функционирования торговой системы опт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нка электрической энергии (мощности), передач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ической энергии по единой национ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щероссийской) электрической се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374"/>
        <w:gridCol w:w="2161"/>
        <w:gridCol w:w="2159"/>
        <w:gridCol w:w="2296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п.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ей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>электроэнергии,</w:t>
              <w:br/>
              <w:t xml:space="preserve">млн. кВт.ч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платы за</w:t>
              <w:br/>
              <w:t xml:space="preserve">услуги,    </w:t>
              <w:br/>
              <w:t>руб./тыс. кВт.ч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латы за </w:t>
              <w:br/>
              <w:t>услуги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зовый период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од регулирования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1</Characters>
  <CharactersWithSpaces>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Федеральная служба по тарифам</dc:creator>
  <dc:description/>
  <dc:language>en-US</dc:language>
  <cp:lastModifiedBy/>
  <dcterms:modified xsi:type="dcterms:W3CDTF">2011-10-30T13:44:00Z</dcterms:modified>
  <cp:revision>2</cp:revision>
  <dc:subject>Расчет</dc:subject>
  <dc:title>Расчет суммы платы на услуги по организации функционирования и развитию ЕЭС России, оперативно-диспетчерскому управлению в электроэнергетике, организации функционирования торговой системы оптового рынка электрической энергии (мощности), передаче электрич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