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1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уммы платы за 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ными объектами предприятиями гидроэнерге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дный нало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131"/>
        <w:gridCol w:w="2024"/>
        <w:gridCol w:w="2161"/>
        <w:gridCol w:w="1620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.п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ка   </w:t>
              <w:br/>
              <w:t>электроэнергии</w:t>
              <w:br/>
              <w:t xml:space="preserve">млн. кВт.ч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водного </w:t>
              <w:br/>
              <w:t xml:space="preserve">налога коп./  </w:t>
              <w:br/>
              <w:t xml:space="preserve">кВт.ч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латы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зовый период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ЭС ПЭ (энергоснабжающей организации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иод регулирования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ЭС ПЭ (энергоснабжающей организации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5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Федеральная служба по тарифам</dc:creator>
  <dc:description/>
  <dc:language>en-US</dc:language>
  <cp:lastModifiedBy/>
  <dcterms:modified xsi:type="dcterms:W3CDTF">2011-10-30T13:44:00Z</dcterms:modified>
  <cp:revision>2</cp:revision>
  <dc:subject>Расчет</dc:subject>
  <dc:title>Расчет суммы платы за пользование водными объектами предприятиями гидроэнергетики (водный налог) (таблица № П1.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