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ы процентов за пользование чуж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ми средствами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 от "__"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___________ и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долга, руб. -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неоплаты: с "__"________ ____ г. по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 начисляются с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роцентов, годовых - __% (на дату составления рас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процентов за пользование чужими денежными средствами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иод с "__"________ ____ г. по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- __________руб. (без учета НД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оплаты не позднее ______ Проценты начисляются с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рочка платежа с "__"________ ____ г. по "__"________ ____ г. составляет 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пени: ____ (________) рублей ___ (сумма долга) Ч ___% (ставка банковского процента) / 360 Ч ____ (количество дней) = 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__"______ ____ г. Должником перечислено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дней просрочки составляет ___ дней (с "__"_______ ____ г. по "__"_______ 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процентов составляет ____ (________) рублей ___ копеек (сумма долга) * ___% (ставка банковского процента) / 360 * _____ (кол-во дн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шаяся сумма задолженности составляет 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__"________ ____ г. Должником перечислено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дней просрочки составляет __ дней (с "__"______ ____ г. по "__"_______ 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процентов составляет ___ (________) рублей __ копеек (сумма долга) * __% (ставка банковского процента) / 360 * ___ (кол-во дней) = 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шаяся сумма задолженности составляет 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__"________ ____ г. Должником перечислено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дней просрочки составляет __ дней (с "__"______ ____ г. по "__"_________ 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процентов составляет _____ (_______) рублей ___ копеек (сумма долга) * ___% (ставка банковского процента) / 360 * ___ (кол-во дней) = 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шаяся сумма задолженности составляет 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"__"_______ ____ г. сумма процентов составляет _____ (________) рублей __ копеек (сумма долга) * __% (ставка банковского процента) / 360 * __ (кол-во дней) = 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процентов за пользование чужими денежными средствами на "__"_______ ____ г. (дату составления расчета) составляет _____ + _____ + _____ = ______ (_________) рублей _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2</Characters>
  <CharactersWithSpaces>2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ЗАО «Юринформ В»</dc:creator>
  <dc:description/>
  <dc:language>en-US</dc:language>
  <cp:lastModifiedBy/>
  <dcterms:modified xsi:type="dcterms:W3CDTF">2011-10-30T13:44:00Z</dcterms:modified>
  <cp:revision>2</cp:revision>
  <dc:subject>Расчет</dc:subject>
  <dc:title>Расчет суммы процентов за пользование чужими денежными средствами по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