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1988 г. N 1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5-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я государ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 рай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ласти, края, АССР, союзной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уммы ущерба по страхованию готовой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ырья, материалов, товаров, топлива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оварно-материальных ценностей, руб.-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едприятия,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Показатели   │    Название (номер) склада,    │  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│ участка, цеха, магазина и т.п. ├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│     </w:t>
      </w:r>
      <w:r>
        <w:rPr/>
        <w:t>или Ф.И.О. материально     │то-│друг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│      </w:t>
      </w:r>
      <w:r>
        <w:rPr/>
        <w:t>ответственного лица       │ва-│това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├───┬──────┬───┬──────┬───┬──────┤</w:t>
      </w:r>
      <w:r>
        <w:rPr/>
        <w:t>ры │но-м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</w:t>
      </w:r>
      <w:r>
        <w:rPr/>
        <w:t>то-│другие│то-│другие│то-│другие│   │те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</w:t>
      </w:r>
      <w:r>
        <w:rPr/>
        <w:t>ва-│товар-│ва-│товар-│ва-│товар-│   │аль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</w:t>
      </w:r>
      <w:r>
        <w:rPr/>
        <w:t>ры │но-ма-│ры │но-ма-│ры │но-ма-│   │це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</w:t>
      </w:r>
      <w:r>
        <w:rPr/>
        <w:t>тери- │   │тери- │   │тери- │   │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</w:t>
      </w:r>
      <w:r>
        <w:rPr/>
        <w:t>альные│   │альные│   │альные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</w:t>
      </w:r>
      <w:r>
        <w:rPr/>
        <w:t>цен-  │   │цен-  │   │цен-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</w:t>
      </w:r>
      <w:r>
        <w:rPr/>
        <w:t>ности │   │ности │   │ности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┼──────┼───┼──────┼───┼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2        │ 3 │  4   │ 5 │  6   │ 7 │  8   │ 9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┼──────┼───┼──────┼───┼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. Сведения об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уществе стра-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вателя (запол-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яется страхова-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лем)     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Стоимость имуще-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а, имевшегося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последнюю от-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тную дату,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.е. на "_" ____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9__ г. (по дан-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м бухгалтер-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ого учета и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тности)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Приход имущества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 дня последней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тной даты до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мента страхо-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го случая,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.е. по ___ час.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 мин. "__"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 19__ г.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Расход имущества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 тот же период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риход и расход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ущества опре-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ляется на ос-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вании первич-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х приходных и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ходных доку-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нтов)    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Естественная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быль товарно-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альных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нностей, на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торые установ-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ны нормы ес-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ственной убыли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*&gt;, а также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имость имуще-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а, подлежав-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его списанию в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язи с порчей,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ищением, боем,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омом и т.п., до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ня страхового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учая     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Сумма несданной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ручки за пери-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д с ___ час.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 мин. "__"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 19__ г.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 момента стра-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вого случая   │   │  x   │   │  x   │   │  x   │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Средняя сумма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данной выручки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 те же дни и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асы прошлого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да, скорректи-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ванная на рост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нижение) това-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оборота в те-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щем году      │   │  x   │   │  x   │   │  x   │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Стоимость имуще-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а, имевшегося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момент стра-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вого случая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. 1 + 2 - 3 -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4 - 5 или 6)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Размер скидок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накидок) на ос-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ток товаров, %│   │  x   │   │  x   │   │  x   │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Размер издержек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ращения на ос-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ток товаров, %│   │  x   │   │  x   │   │  x   │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┴───┴──────┴───┴──────┴───┴──────┴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тественная убыль товарно-материальных ценностей в розничных торговых предприятиях определяется в процентах к товарообороту за период со дня последней инвентаризации до страхового случая по день инвентаризации, проведенной в связи со страховым случаем, а в оптовых базах, складах и т.п. - в процентах к отпущенным товарам в межинвентаризационный период и к остатку товаров на конец инвентаризационного периода с учетом их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Руководитель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        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едатель правления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19__ г.  Главный (старший) бухгалтер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 расчета проверен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и членов комиссии, состав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кт ф. N 11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┬──────┬───┬──────┬───┬──────┬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2        │ 3 │  4   │ 5 │  6   │ 7 │  8   │ 9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┼──────┼───┼──────┼───┼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I. Исчисление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ммы ущерба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Стоимость имуще-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а, оставшего-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я после страхо-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го случая: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) неповрежден-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го (итоговая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гр. 8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иси ф. N 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15-а)     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) поврежденного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учетом обесце-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ния в резуль-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те страхового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учая и приве-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ния его в по-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ядок после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ахового слу-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ая (итоговая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гр. 12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иси ф. N 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15-а)     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) остатков с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том обесцене-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я в результате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ахового слу-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ая и приведения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х в порядок по-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е страхового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учая (итоговая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ка гр. 8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раздела Б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дела III акта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. N 115)  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:     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Стоимость погиб-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его и обесцене-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я поврежденно-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 имущества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. 7 - 10)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Сумма скидок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накидок) на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имость иму-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щества, указан-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го в п. 11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тр. 11 x стр.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8 : 100)        │   │  x   │   │  x   │   │  x   │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Сумма издержек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ращения на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имость имуще-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а, указанного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п. 11 (стр. 11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x стр. 9 : 100) │   │  x   │   │  x   │   │  x   │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Сумма ущерба (п.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1 - 12 + 13)   │   │      │   │      │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┴───┴──────┴───┴──────┴───┴──────┴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оставил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началь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инспектор, инспе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госстраха                     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9</Words>
  <Characters>13170</Characters>
  <CharactersWithSpaces>11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Министерство финансов СССР</dc:creator>
  <dc:description/>
  <dc:language>en-US</dc:language>
  <cp:lastModifiedBy/>
  <dcterms:modified xsi:type="dcterms:W3CDTF">2011-10-30T13:44:00Z</dcterms:modified>
  <cp:revision>2</cp:revision>
  <dc:subject>Расчет</dc:subject>
  <dc:title>Расчет суммы ущерба по страхованию готовой продукции, сырья, материалов, товаров, топлива и других товарно-материальных ценностей. Форма № 115-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