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декабря 1988 г. N 19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15-б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я государствен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 райо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ласти, края, АССР, союзной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уммы ущерба в связи с уничтож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вреждением) зданий, сооружений и другого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ходящего в состав основных средств, а также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езавершенного капит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звание предприятия,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┬───────┬─────────────────────────────────────────────────────────────────┬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-│Наиме- │Балан- │    Стоимость восстановления (ремонта) поврежденного объекта     │Стои- │Сум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вый │нование│совая  ├─────────┬─────┬─────────────────┬─────────────────┬─────┬───────┤мость │ущерб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,│(хозяй-│стои-  │наимено- │еди- │количество единиц│   процентное    │стои-│стои-  │остат-│при г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-  │ствен- │мость  │вание ра-│ница ├──────┬──────────┤отношение к общей│мость│мость  │ков,  │бел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нный│ное на-│объекта│бот по   │изме-│во    │в уничто- │стоимости объекта│еди- │восста-│руб.  │объек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раз-│значе- │(раздел│восста-  │рения│всей  │женной    ├──────┬──────────┤ницы │новле- │(итог │(гр. 3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е  │ние)   │II акта│новлению │(куб.│части │части     │всей  │части     │(час-│ния    │гр. 7 │гр. 12)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 акта│объекта│ф. N   │(ремонту)│м,   │(кон- │(конструк-│части │(конструк-│ти   │(ремон-│под-  │при п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рмы │       │115,   │повреж-  │пог. │струк-│тивном    │(кон- │тивного   │или  │та),   │разде-│врежд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115 │       │гр. 4),│денных   │м,   │тивном│элементе),│струк-│элемента),│рабо-│включая│ла А  │нии (гр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│</w:t>
      </w:r>
      <w:r>
        <w:rPr/>
        <w:t>руб.   │или по-  │шт. и│эле-  │требующей │тивно-│требующей │ты), │стои-  │разде-│11 - гр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│       │</w:t>
      </w:r>
      <w:r>
        <w:rPr/>
        <w:t>гибших   │т.д.)│менте)│восстанов-│го    │восстанов-│руб.-│мость  │ла III│12)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│       │</w:t>
      </w:r>
      <w:r>
        <w:rPr/>
        <w:t>частей   │     │      │ления или │эле-  │ления или │коп. │состав-│акта  │руб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│       │</w:t>
      </w:r>
      <w:r>
        <w:rPr/>
        <w:t>(конст-  │     │      │замены    │мента)│замены    │     │ления  │ф. N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│       │</w:t>
      </w:r>
      <w:r>
        <w:rPr/>
        <w:t>руктивных│     │      │          │      │          │     │сметы, │115)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│       │</w:t>
      </w:r>
      <w:r>
        <w:rPr/>
        <w:t>элемен-  │     │      │          │      │          │     │руб.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│       │</w:t>
      </w:r>
      <w:r>
        <w:rPr/>
        <w:t>тов)     │     │      │          │      │          │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│       │</w:t>
      </w:r>
      <w:r>
        <w:rPr/>
        <w:t>объекта  │     │      │          │      │          │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┼───────┼─────────┼─────┼──────┼──────────┼──────┼──────────┼──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  2   │   3   │    4    │  5  │  6   │    7     │  8   │    9     │ 10  │  11   │  12  │   1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┴───────┴─────────┴─────┴──────┴──────────┴──────┴──────────┴─────┴───────┴──────┴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                      x       x     x        x        x        x        x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и уничтожении всего объекта графы 4 - 11 не заполняется. Если стоимость восстановления поврежденного объекта или части его (конструктивного элемента) определяется на основании сметы, графы 4 - 10 не заполн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составил 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ь началь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рший инспектор, инспект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и госстраха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19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8</Words>
  <Characters>3471</Characters>
  <CharactersWithSpaces>29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4:00Z</dcterms:created>
  <dc:creator>Министерство финансов СССР</dc:creator>
  <dc:description/>
  <dc:language>en-US</dc:language>
  <cp:lastModifiedBy/>
  <dcterms:modified xsi:type="dcterms:W3CDTF">2011-10-30T13:44:00Z</dcterms:modified>
  <cp:revision>2</cp:revision>
  <dc:subject>Расчет</dc:subject>
  <dc:title>Расчет суммы ущерба в связи с уничтожением (повреждением) зданий, сооружений и другого имущества, входящего в состав основных средств, а также объектов незавершенного капитального строительства. Форма № 115-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