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надзоре за осужденны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мися в воспитательных коло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 УФСИН (ГУФСИН) 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еспублике, краю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абеля постам по надзору за осужденны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Состав дежурной смены  │       Численность и объем служб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├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</w:t>
      </w:r>
      <w:r>
        <w:rPr/>
        <w:t>по нормальному   │   по усиленном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   </w:t>
      </w:r>
      <w:r>
        <w:rPr/>
        <w:t>варианту      │      вариан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├─────┬────┬────┬────┼─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объем│ на │ на │на  │объем│ на │ на │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служ-│день│ночь│сут-│служ-│день│ночь│су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бы   │    │    │ки  │бы   │    │    │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┼────┼────┼────┼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│  3  │ 4  │  5 │  6 │  7  │  8 │  9 │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┴─────┴────┴────┴────┴─────┴────┴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 Оперативный дежу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 Помощник деж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 Младший инспектор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лой з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 Младший инспектор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ственной з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 Младший инспектор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ЗО и безопасном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 Младший инспектор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рантинном от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золированном жи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мещении, запира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вободное от учеб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ы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 Младший инспектор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дению свид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че посылок, перед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бандеро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 Младший инспектор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жи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  Младший инспектор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ролю за лиц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торым предост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 передвижения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воя или сопров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живания за пре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о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ладший инспектор по  общежитию  назначается  на  врем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я до подъема (в ночное время) - один на отря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иленный вариант вводится за счет  перевода  лиц  дежу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ы на 3-сменную служ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УФСИН (ГУФСИН)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еспублике, краю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 воспитательной коло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, 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6</Characters>
  <CharactersWithSpaces>2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Министерство финансов Российской Федерации</dc:creator>
  <dc:description/>
  <dc:language>en-US</dc:language>
  <cp:lastModifiedBy/>
  <dcterms:modified xsi:type="dcterms:W3CDTF">2011-10-30T13:44:00Z</dcterms:modified>
  <cp:revision>2</cp:revision>
  <dc:subject>Расчет</dc:subject>
  <dc:title>Расчет табеля постам по надзору за осужденными воспитательной коло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