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ештатных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в учреждениях и пред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к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назначенной для оснащения формир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   │ Всего  │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техники       │имеется ├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(единиц)│Предназначается для │  Поставляетс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│        │     </w:t>
      </w:r>
      <w:r>
        <w:rPr/>
        <w:t>оснащения      │ Вооруженных Си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│        │    </w:t>
      </w:r>
      <w:r>
        <w:rPr/>
        <w:t>формирований    │   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│        │                    │     </w:t>
      </w:r>
      <w:r>
        <w:rPr/>
        <w:t>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│   3    │         4     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транспорт:      │        │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гковые автомобили │2       │2                   │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│-       │-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-       │-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зовые автомобили │15      │5                   │1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│4       │1                   │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-       │-                   │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──┴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по ГО (подпись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Федеральное агентство по здравоохранению и социальному развитию</dc:creator>
  <dc:description/>
  <dc:language>en-US</dc:language>
  <cp:lastModifiedBy/>
  <dcterms:modified xsi:type="dcterms:W3CDTF">2011-10-30T13:44:00Z</dcterms:modified>
  <cp:revision>2</cp:revision>
  <dc:subject>Расчет</dc:subject>
  <dc:title>Расчет техники учреждения, подведомственного Росздраву, предназначенной для оснащения нештатных аварийно-спасательных формирован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