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экономразвития РФ от 12.03.2011 N 99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руктуре затра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бучение по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 N 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асчет трудоемкости обучения специалистов в образова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чреждении по образовательным программам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сходные данные: в образовательном учреждении реализу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разовательная программа типа (A/B/Q)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форма обучения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... человек &lt;*&gt;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09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430"/>
        <w:gridCol w:w="1216"/>
        <w:gridCol w:w="1485"/>
        <w:gridCol w:w="1484"/>
        <w:gridCol w:w="1485"/>
        <w:gridCol w:w="1216"/>
        <w:gridCol w:w="944"/>
        <w:gridCol w:w="1080"/>
        <w:gridCol w:w="1755"/>
        <w:gridCol w:w="1350"/>
        <w:gridCol w:w="1350"/>
        <w:gridCol w:w="1215"/>
        <w:gridCol w:w="1216"/>
        <w:gridCol w:w="1214"/>
        <w:gridCol w:w="941"/>
      </w:tblGrid>
      <w:tr>
        <w:trPr>
          <w:trHeight w:val="13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дисциплины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- </w:t>
              <w:br/>
              <w:t xml:space="preserve">лизации </w:t>
              <w:br/>
              <w:t>по прог-</w:t>
              <w:br/>
              <w:t xml:space="preserve">рамме   </w:t>
              <w:br/>
              <w:t xml:space="preserve">профес- </w:t>
              <w:br/>
              <w:t>сиональ-</w:t>
              <w:br/>
              <w:t xml:space="preserve">ной     </w:t>
              <w:br/>
              <w:t>перепод-</w:t>
              <w:br/>
              <w:t xml:space="preserve">готовки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специалис-</w:t>
              <w:br/>
              <w:t xml:space="preserve">тов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групп в   </w:t>
              <w:br/>
              <w:t>лекционном</w:t>
              <w:br/>
              <w:t xml:space="preserve">потоке по </w:t>
              <w:br/>
              <w:t xml:space="preserve">программе </w:t>
              <w:br/>
              <w:t>профессио-</w:t>
              <w:br/>
              <w:t xml:space="preserve">нальной   </w:t>
              <w:br/>
              <w:t xml:space="preserve">перепод-  </w:t>
              <w:br/>
              <w:t xml:space="preserve">готовки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подгрупп  </w:t>
              <w:br/>
              <w:t xml:space="preserve">в потоке  </w:t>
              <w:br/>
              <w:t xml:space="preserve">по прог-  </w:t>
              <w:br/>
              <w:t>рамме про-</w:t>
              <w:br/>
              <w:t xml:space="preserve">фессио-   </w:t>
              <w:br/>
              <w:t xml:space="preserve">нальной   </w:t>
              <w:br/>
              <w:t>переподго-</w:t>
              <w:br/>
              <w:t xml:space="preserve">товки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</w:t>
              <w:br/>
              <w:t>аудитор-</w:t>
              <w:br/>
              <w:t xml:space="preserve">ных     </w:t>
              <w:br/>
              <w:t xml:space="preserve">часов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кции</w:t>
              <w:br/>
              <w:t>(часов</w:t>
              <w:br/>
              <w:t xml:space="preserve">на  </w:t>
              <w:br/>
              <w:t>поток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акти-</w:t>
              <w:br/>
              <w:t xml:space="preserve">ческие </w:t>
              <w:br/>
              <w:t>занятия</w:t>
              <w:br/>
              <w:t xml:space="preserve">(часов </w:t>
              <w:br/>
              <w:t xml:space="preserve">на     </w:t>
              <w:br/>
              <w:t>группу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  <w:br/>
              <w:t xml:space="preserve">активные    </w:t>
              <w:br/>
              <w:t>формы обуче-</w:t>
              <w:br/>
              <w:t xml:space="preserve">ния (часов  </w:t>
              <w:br/>
              <w:t xml:space="preserve">на подгруп- </w:t>
              <w:br/>
              <w:t>пу) по прог-</w:t>
              <w:br/>
              <w:t xml:space="preserve">рамме про-  </w:t>
              <w:br/>
              <w:t xml:space="preserve">фессиональ- </w:t>
              <w:br/>
              <w:t>ной перепод-</w:t>
              <w:br/>
              <w:t xml:space="preserve">готовки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ивиду-</w:t>
              <w:br/>
              <w:t xml:space="preserve">альные   </w:t>
              <w:br/>
              <w:t xml:space="preserve">формы    </w:t>
              <w:br/>
              <w:t xml:space="preserve">нагрузки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</w:t>
              <w:br/>
              <w:t>индивиду-</w:t>
              <w:br/>
              <w:t xml:space="preserve">альная   </w:t>
              <w:br/>
              <w:t xml:space="preserve">нагрузка </w:t>
              <w:br/>
              <w:t>на специ-</w:t>
              <w:br/>
              <w:t xml:space="preserve">алист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</w:t>
              <w:br/>
              <w:t>трудоем-</w:t>
              <w:br/>
              <w:t>кость по</w:t>
              <w:br/>
              <w:t xml:space="preserve">дисцип- </w:t>
              <w:br/>
              <w:t xml:space="preserve">лине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пода-</w:t>
              <w:br/>
              <w:t xml:space="preserve">ватель  </w:t>
              <w:br/>
              <w:t xml:space="preserve">без     </w:t>
              <w:br/>
              <w:t xml:space="preserve">степени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ндидат</w:t>
              <w:br/>
              <w:t xml:space="preserve">наук 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тор</w:t>
              <w:br/>
              <w:t xml:space="preserve">наук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межуточная   </w:t>
              <w:br/>
              <w:t xml:space="preserve">аттестация по   </w:t>
              <w:br/>
              <w:t>специальности N 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межуточная   </w:t>
              <w:br/>
              <w:t xml:space="preserve">аттестация по   </w:t>
              <w:br/>
              <w:t xml:space="preserve">иностранному   </w:t>
              <w:br/>
              <w:t xml:space="preserve">языку N 1 по   </w:t>
              <w:br/>
              <w:t xml:space="preserve">программе     </w:t>
              <w:br/>
              <w:t xml:space="preserve">профессиональной </w:t>
              <w:br/>
              <w:t xml:space="preserve">переподготовки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межуточная   </w:t>
              <w:br/>
              <w:t xml:space="preserve">аттестация по   </w:t>
              <w:br/>
              <w:t>специальности N 2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межуточная   </w:t>
              <w:br/>
              <w:t xml:space="preserve">аттестация по   </w:t>
              <w:br/>
              <w:t xml:space="preserve">иностранному   </w:t>
              <w:br/>
              <w:t xml:space="preserve">языку N 2 по   </w:t>
              <w:br/>
              <w:t xml:space="preserve">программе     </w:t>
              <w:br/>
              <w:t xml:space="preserve">профессиональной </w:t>
              <w:br/>
              <w:t xml:space="preserve">переподготовки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вая     </w:t>
              <w:br/>
              <w:t xml:space="preserve">аттестация по   </w:t>
              <w:br/>
              <w:t xml:space="preserve">специальности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вая     </w:t>
              <w:br/>
              <w:t xml:space="preserve">аттестация по   </w:t>
              <w:br/>
              <w:t xml:space="preserve">иностранному   </w:t>
              <w:br/>
              <w:t xml:space="preserve">языку по     </w:t>
              <w:br/>
              <w:t xml:space="preserve">программе     </w:t>
              <w:br/>
              <w:t xml:space="preserve">профессиональной </w:t>
              <w:br/>
              <w:t xml:space="preserve">переподготовки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щита      </w:t>
              <w:br/>
              <w:t xml:space="preserve">аттестационных  </w:t>
              <w:br/>
              <w:t xml:space="preserve">работ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Если  учатся специалисты из разных субъектов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ть  наименование субъекта Российской Федерации и количество человек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го субъекта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Расчет делается отдельно по каждой образовательной программ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тор образовательного учреждения ___________    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           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8</Words>
  <Characters>2730</Characters>
  <CharactersWithSpaces>23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6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20:56:00Z</dcterms:modified>
  <cp:revision>2</cp:revision>
  <dc:subject>Расчет</dc:subject>
  <dc:title>Расчет трудоемкости обучения специалистов в образовательном учреждении по образовательным программам (приложение к структуре затрат на обучение по договору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