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7.06.2010 N 27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зна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оказателе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в сопостав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, 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т 7 июня 2010 г. N 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ЦЕЛЕВЫХ ПОКАЗАТЕЛЕЙ МУНИЦИПАЛЬН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───────────────┬─────────┬────────────────┬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п. │      Наименование показателей      │ Единица │    Расчетная   │  Значения целевых   │      Пояснения к расче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│</w:t>
      </w:r>
      <w:r>
        <w:rPr>
          <w:sz w:val="18"/>
          <w:szCs w:val="18"/>
        </w:rPr>
        <w:t>измерения│   формула &lt;*&gt;  │     показателе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│         │                ├──────┬───────┬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             │ </w:t>
      </w:r>
      <w:r>
        <w:rPr>
          <w:sz w:val="18"/>
          <w:szCs w:val="18"/>
        </w:rPr>
        <w:t>2007 │  ...  │ 2020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              2                  │    3    │       4        │  5   │6 - 17 │  18  │               1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Группа A. Общие целевые показатели в области энергосбережения и повышения энергетической эффектив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1.   │Динамика энергоемкости              │   кг    │    п2 / п1     │      │       │      │Снижение энергоемкости на 40%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униципального продукта             │ у.т./   │                │      │       │      │2020 г. относительно уровн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униципальных программ области      │тыс. руб.│                │      │       │      │2007 г. согласно Указ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нергосбережения и повышения        │         │                │      │       │      │Президента РФ от 04.06.200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нергетической эффективности        │         │                │      │       │      │N 889 (Собрание законода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│         │                │      │       │      │</w:t>
      </w:r>
      <w:r>
        <w:rPr>
          <w:sz w:val="18"/>
          <w:szCs w:val="18"/>
        </w:rPr>
        <w:t>Российской Федерации, 2008,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│         │                │      │       │      │</w:t>
      </w:r>
      <w:r>
        <w:rPr>
          <w:sz w:val="18"/>
          <w:szCs w:val="18"/>
        </w:rPr>
        <w:t>23, ст. 2672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----------------------------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п1, п2 и т.д. - значения индикаторов по соответствующим строкам Приложения 2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1., B.1. и т.д. - значения целевых показателей по соответствующим строкам данного приложения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- индекс года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2.   │Доля объемов электрической энергии  │    %    │  (п7 / п3) x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далее - ЭЭ), расчеты за которую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в части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 - с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), в общем объеме ЭЭ,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й на территории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униципального образования (далее -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)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3.   │Доля объемов тепловой энергии       │    %    │  (п8 / п4) x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далее - ТЭ), расчеты за которую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в части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 - с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), в общем объеме ТЭ,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й на территории М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4.   │Доля объемов воды, расчеты за       │    %    │  (п9 / п5) x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ую осуществляются с     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асти многоквартирных домов - с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), в общем объеме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оды, потребляемой на территории МО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5.   │Доля объемов природного газа,       │    %    │  (п10 / п6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ый осуществляются с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асти многоквартирных домов - с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индивидуальных и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их приборов учета) в общем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ъеме природного газа,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го на территории МО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6.   │Объем внебюджетных средств,         │    %    │ (п18 / п17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уемых для финансирования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роприятий по энергосбережению и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вышению энергетической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ффективности, в общем объеме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финансирования муниципальной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граммы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7.   │Изменение объема производства       │  т.у.т. │    п15(n) -    │      │       │      │Составляется прогноз по знач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нергетических ресурсов с           │         │    п15(n-1)    │      │       │      │      параметра до 2020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возобновляемых       │         │                │      │       │      │      Изменение (динамик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точников энергии и (или)          │         │                │      │       │      │рассчитывается при n -&gt; 2020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торичных энергетических ресурсов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.8.   │Доля энергетических ресурсов,       │    %    │ (п15 / п16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изводимых с использованием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озобновляемых источников энергии 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или) вторичных энергетических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есурсов, в общем объеме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нергетических ресурсов,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изводимых на территории М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Группа B. Целевые показатели в области энергосбережения и повышения энергетической эффективности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отражающие экономию по отдельным видам энергетических ресурс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1.   │Экономия ЭЭ в натуральном выражении │тыс. кВтч│ [(A.1.(2007) - │      │       │      │      Прогноз экономии ЭЭ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</w:t>
      </w:r>
      <w:r>
        <w:rPr>
          <w:sz w:val="18"/>
          <w:szCs w:val="18"/>
        </w:rPr>
        <w:t>A.1.(n)) /   │      │       │      │осуществляется при стаби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</w:t>
      </w:r>
      <w:r>
        <w:rPr>
          <w:sz w:val="18"/>
          <w:szCs w:val="18"/>
        </w:rPr>
        <w:t>A.1.(2007)] x  │      │       │      │  МП и значения потребления ЭЭ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 </w:t>
      </w:r>
      <w:r>
        <w:rPr>
          <w:sz w:val="18"/>
          <w:szCs w:val="18"/>
        </w:rPr>
        <w:t>п3(2007) 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2.   │Экономия ЭЭ в стоимостном выражении │тыс. руб.│     B.1. x     │      │       │      │      Прогноз экономии ЭЭ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п.11.(2007)   │      │       │      │ осуществляется в ценах 2007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3.   │Экономия ТЭ в натуральном выражении │тыс. Гкал│ [(A.1.(2007) - │      │       │      │      Прогноз экономии ЭЭ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</w:t>
      </w:r>
      <w:r>
        <w:rPr>
          <w:sz w:val="18"/>
          <w:szCs w:val="18"/>
        </w:rPr>
        <w:t>A.1.(n)) /   │      │       │      │осуществляется при стаби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</w:t>
      </w:r>
      <w:r>
        <w:rPr>
          <w:sz w:val="18"/>
          <w:szCs w:val="18"/>
        </w:rPr>
        <w:t>A.1.(2007)] x  │      │       │      │ МП и потребления ТЭ на уров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 </w:t>
      </w:r>
      <w:r>
        <w:rPr>
          <w:sz w:val="18"/>
          <w:szCs w:val="18"/>
        </w:rPr>
        <w:t>п4(2007)    │      │       │      │            2007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4.   │Экономия ТЭ в стоимостном выражении │тыс. руб.│     B.3. x     │      │       │      │      Прогноз экономии ТЭ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</w:t>
      </w:r>
      <w:r>
        <w:rPr>
          <w:sz w:val="18"/>
          <w:szCs w:val="18"/>
        </w:rPr>
        <w:t>п12(2007)    │      │       │      │ осуществляется в ценах 2007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5.   │Экономия воды в натуральном         │ тыс. м. │ [(A.1.(2007) - │      │       │      │     Прогноз экономии в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ыражении                           │   куб   │   A.1.(n)) /   │      │       │      │осуществляется при стаби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</w:t>
      </w:r>
      <w:r>
        <w:rPr>
          <w:sz w:val="18"/>
          <w:szCs w:val="18"/>
        </w:rPr>
        <w:t>A.1.(2007)] x  │      │       │      │ МП и значения потребления в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 </w:t>
      </w:r>
      <w:r>
        <w:rPr>
          <w:sz w:val="18"/>
          <w:szCs w:val="18"/>
        </w:rPr>
        <w:t>п5(2007) 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6.   │Экономия воды в стоимостном         │тыс. руб.│     В.5. x     │      │       │      │     Прогноз экономии в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ыражении                           │         │   п13(2007)    │      │       │      │ осуществляется в ценах 2007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7.   │Экономия природного газа в          │тыс. куб.│ [(A.1.(2007) - │      │       │      │     Прогноз экономии га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туральном выражении               │    м    │   A.1.(n)) /   │      │       │      │осуществляется при стаби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</w:t>
      </w:r>
      <w:r>
        <w:rPr>
          <w:sz w:val="18"/>
          <w:szCs w:val="18"/>
        </w:rPr>
        <w:t>A.1.(2007)] x  │      │       │      │МП и значения потребления ЭЭ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 </w:t>
      </w:r>
      <w:r>
        <w:rPr>
          <w:sz w:val="18"/>
          <w:szCs w:val="18"/>
        </w:rPr>
        <w:t>п6(2007)    │      │       │      │         уровне 2007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.8.   │Экономия природного газа в          │   руб.  │     B.7. x     │      │       │      │     Прогноз экономии га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тоимостном выражении               │         │   п14(2007)    │      │       │      │ осуществляется в ценах 2007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Группа C. Целевые показатели в области энергосбережения и повышения энергетической эффективности в бюджетном сектор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.   │Удельный расход ТЭ бюджетного       │  Гкал/  │   п19 / п20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чреждения (далее - БУ) на 1 кв.    │  кв. м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, расчеты за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ую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.   │Удельный расход ТЭ БУ на 1 кв. метр │  Гкал/  │   п21 / п22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й площади, расчеты за которую   │  кв. м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3.   │Изменение удельного расхода ТЭ БУ   │  Гкал/  │   C.1.(n) - 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й площади, расчеты за которую   │  кв. м  │   C.1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на 1 кв. м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4.   │Изменение удельного расхода ТЭ БУ   │  Гкал/  │   C.2.(n) - 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й площади, расчеты за которую   │  кв. м  │   C.2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м способом на 1 кв. м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6.   │Изменение отношения удельного       │    -    │  C.2. / C.1.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ТЭ БУ, расчеты за которую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, к удельному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у ТЭ БУ, расчеты за которую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7.   │Удельный расход воды на снабжение   │ куб. м/ │   п23 / п24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У, расчеты за которую              │   чел.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на 1 чел.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8.   │Удельный расход воды на обеспечение │ куб. м/ │   п25 / п26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У, расчеты за которую              │   чел.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на 1 чел.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9.   │Изменение удельного расхода воды на │ куб. м/ │   C.7.(n) - 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еспечение БУ, расчеты за которую  │   чел.  │   C.7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на 1 чел.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0.  │Изменение удельного расхода воды на │ куб. м/ │   C.8.(n) - 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еспечение БУ, расчеты за которую  │   чел.  │   C.8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на 1 чел.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1.  │Изменение отношения удельного       │    -    │ C.12. / C.11.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воды на обеспечение БУ,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, к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дельному расходу ЭЭ на обеспечени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У, расчеты за которую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2.  │Удельный расход ЭЭ на обеспечение   │  кВтч/  │   п27 / п28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У, расчеты за которую              │   чел.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на 1 чел.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3.  │Удельный расход ЭЭ на обеспечение   │  кВтч/  │   п29 / п30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У, расчеты за которую              │   чел.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на 1 чел.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4.  │Изменение удельного расхода ЭЭ на   │  кВтч/  │   C.12.(n) -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еспечение БУ, расчеты за которую  │   чел.  │   C.12.(n-1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на 1 чел.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5.  │Изменение удельного расхода ЭЭ на   │  кВтч/  │   C.13.(n) -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еспечение БУ, расчеты за которую  │   чел.  │   C.13.(n-1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на 1 чел.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6.  │Изменение отношения удельного       │    -    │ C.17. / C.16.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ЭЭ на обеспечение БУ,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, к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дельному расходу ЭЭ на обеспечени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У, расчеты за которую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7.  │Доля объемов ЭЭ, потребляемой БУ,   │    %    │  (п27 / п27 +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п29) x 100%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ЭЭ, потребляемой БУ на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ерритории МО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8.  │Доля объемов ТЭ, потребляемой БУ,   │    %    │  п19 / (п19 +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п21) x 100%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ТЭ, потребляемой БУ на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ерритории МО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19.  │Доля объемов воды, потребляемой БУ, │    %    │  п23 / (п23 +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п25) x 100%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воды, потребляемой БУ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территории МО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0.  │Доля объемов природного газа,       │    -    │ (п32 / п31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го БУ, расчеты за 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ый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природного газа,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го БУ на территории МО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1.  │Доля расходов бюджета МО на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еспечение энергетическими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есурсами БУ: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1.1.│для фактических условий             │    %    │п34(n) / п33(n)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             │      │       │      │        </w:t>
      </w:r>
      <w:r>
        <w:rPr>
          <w:sz w:val="18"/>
          <w:szCs w:val="18"/>
        </w:rPr>
        <w:t>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1.2.│для сопоставимых условий            │    %    │    п34(n) /    │      │       │      │   При стабилизации п. 29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 </w:t>
      </w:r>
      <w:r>
        <w:rPr>
          <w:sz w:val="18"/>
          <w:szCs w:val="18"/>
        </w:rPr>
        <w:t>п33(2007)    │      │       │      │         уровне 2007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.22.  │Динамика расходов бюджета МО на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еспечение энергетическими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есурсами БУ (для фактических и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поставимых условий):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2.1.│для фактических условий             │тыс. руб.│  C.21.1.(n) -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C.21.1.(n-1)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2.2.│для сопоставимых условий            │тыс. руб.│  C.21.2.(n) -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C.21.2.(n-1)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3.  │Доля расходов бюджета МО на         │    %    │ (п35 / п33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едоставление субсидий      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рганизациям коммунального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мплекса на приобретение топлива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4.  │Динамика расходов бюджета МО на     │тыс. руб.│   C.23.(n) -   │      │       │      │        где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едоставление субсидий             │         │   C.23.(n-1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рганизациям коммунального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мплекса на приобретение топлива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5.  │Доля БУ, финансируемых за счет      │    %    │   п37 / п36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бюджета МО, в общем объеме БУ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тношении которых проведено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язательное энергетическое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следование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6.  │Число энергосервисных договоров,    │   шт.   │      п38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ключенных муниципальными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казчиками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7.  │Доля государственных, муниципальных │    %    │   п40 / п39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казчиков в общем объеме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униципальных заказчиков, которыми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ключены энергосервисные договоры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8.  │Доля товаров, работ, услуг,         │    %    │   п42 / п41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купаемых для муниципальных нужд в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ответствии с требованиями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нергетической эффективности,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закупаемых товаров,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бот, услуг для муниципальных нужд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.29.  │Удельные расходы бюджета МО на      │  тыс.   │   п43 / п44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едоставление социальной поддержки │  руб./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гражданам по оплате жилого          │  чел.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мещения и коммунальных услуг на 1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ел.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руппа D. Целевые показатели в области энергосбережения и повышения энергетической эффективности в жилищном фон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.   │Доля объемов ЭЭ, потребляемой в     │    %    │ (п46 / п45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 (за исключением  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), расчеты за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ую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ЭЭ, потребляемой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 (за исключением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) на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ерритории МО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.   │Доля объемов ЭЭ, потребляемой в     │    %    │ (п48 / п47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, расчеты за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ую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,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ЭЭ, потребляемой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 на территори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.   │Доля объемов ЭЭ, потребляемой в     │    %    │ (п49 / п47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, оплата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ой осуществляе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индивидуальных и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их (для коммунальной квартиры)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, в общем объеме ЭЭ,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й (используемой) в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 на территори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4.   │Доля объемов ТЭ, потребляемой в     │    %    │ (п51 / п50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, в общем объеме ТЭ,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й (используемой) в жилых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мах на территории МО (за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ключением многоквартирных домов)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5.   │Доля объемов ТЭ, потребляемой в     │    %    │ (п53 / п54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, оплата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ой осуществляе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,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ТЭ, потребляемой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 на территори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6.   │Доля объемов воды, потребляемой в   │    %    │ (п55 / п54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 (за исключением    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), расчеты за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ую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воды, потребляемой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используемой) в жилых домах (за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ключением многоквартирных домов)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территории МО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7.   │Доля объемов воды, потребляемой     │    %    │ (п57 / п56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используемой) в многоквартирных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мах, расчеты за которую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ллективных (общедомовых) приборов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чета, в общем объеме воды,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й (используемой) в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 на территори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8.   │Доля объемов воды, потребляемой     │    %    │ (п58 / п56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используемой) в многоквартирных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мах, расчеты за которую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ндивидуальных и общих (для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ммунальной квартиры) приборо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чета, в общем объеме воды,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й (используемой) в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 на территори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9.   │Доля объемов природного газа,       │    %    │ (п60 / п59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го (используемого) в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 (за исключением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), расчеты за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ый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,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м объеме природного газа,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го (используемого) в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 (за исключением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) на территории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0.  │Доля объемов природного газа,       │    %    │ (п62 / п61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яемого (используемого) в    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ах, расчеты за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ый осуществляются с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индивидуальных и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их (для коммунальной квартиры)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, в общем объеме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родного газа, потребляемого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используемого) в многоквартирных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мах на территории МО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1.  │Число жилых домов, в отношении      │   шт.   │      п63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ых проведено энергетическое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следование (далее - ЭО)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2.  │Доля жилых домов, в отношении       │    %    │ (п64 / п63) x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торых проведено ЭО, в общем числе │         │      100%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ов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3.  │Удельный расход ТЭ в жилых домах,   │  Гкал/  │ (п51 + п53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кв. м  │      п65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асти многоквартирных домов - с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)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е на 1 кв. метр общей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лощади)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4.  │Удельный расход ТЭ в жилых домах,   │  Гкал/  │ (п50 - п51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кв. м  │      п66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 (в расчет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1 кв. метр общей площади)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5.  │Изменение удельного расхода ТЭ в    │         │             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       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в части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 - с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)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е на 1 кв. метр общей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лощади):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5.1.│для фактических условий             │  Гкал/  │    D.13.(n) -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D.13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5.2.│для сопоставимых условий            │  Гкал/  │   D.13.(n) -   │      │       │      │При стабилизации п. 47 и п. 4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D.13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6.  │Изменение удельного расхода ТЭ в    │         │             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       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(норматив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ения) (в расчете на 1 кв.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):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6.1.│для фактических условий             │  Гкал/  │   D.14.(n) -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D.14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6.2.│для сопоставимых условий            │  Гкал/  │   D.14.(n) -   │      │       │      │При стабилизации п. 46 и п. 4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D.14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7.  │Изменение отношения удельног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ТЭ в жилых домах, расчеты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 которую осуществляются с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, к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дельному расходу ТЭ в жилых домах,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: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7.1.│для фактических условий             │    -    │  D.14. / D.13.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7.2.│для сопоставимых условий            │    -    │     D.14. /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D.13.(2007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8.  │Удельный расход воды в жилых домах, │ куб. м/ │ (п55 + п57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кв. м  │      п67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асти многоквартирных домов - с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)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е на 1 кв. метр общей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лощади)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19.  │Удельный расход воды в жилых домах, │ куб. м/ │ (п54 - п55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кв. м  │      п69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 (в расчет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1 кв. метр общей площади)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0.  │Изменение удельного расхода воды в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в части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 - с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)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е на 1 кв. метр общей площад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ля фактических и сопоставимых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словий)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0.1.│для фактических условий             │ куб. м/ │    D.18.(n) -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D.18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0.2.│для сопоставимых условий            │ куб. м/ │   D.18.(n) -   │      │       │      │При стабилизации п. 51 и п. 5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D.18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1.  │Изменение удельного расхода воды в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(норматив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ения) (в расчете на 1 кв.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 для фактических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 сопоставимых условий)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1.1.│для фактических условий             │ куб. м/ │    D.19.(n) -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D.19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1.2.│для сопоставимых условий            │ куб. м/ │   D.19.(n) -   │      │       │      │При стабилизации п. 50 и п. 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D.19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2.  │Изменение отношения удельног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воды в жилых домах, расчеты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 которую осуществляются с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, к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дельному расходу воды в жилых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мах, расчеты за которую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для фактических и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поставимых условий)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2.1.│для фактических условий             │    -    │  D.19. / D.18.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2.2.│для сопоставимых условий            │    -    │     D.19. /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D.18.(2007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3.  │Удельный расход ЭЭ в жилых домах,   │  кВтч/  │ (п46 + п50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кв. м  │      п69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асти многоквартирных домов - с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)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е на 1 кв. метр общей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лощади)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4.  │Удельный расход ЭЭ в жилых домах,   │  кВтч/  │ (п45 - п46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кв. м  │      п70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 (в расчет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1 кв. метр общей площади)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5.  │Изменение удельного расхода ЭЭ 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в части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 - с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коллектив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общедомовых) приборов учета)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е на 1 кв. метр общей площади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ля фактических и сопоставимых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словий):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5.1.│для фактических условий             │  кВтч/  │   D.23.(n) -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D.23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5.2.│для сопоставимых условий            │  кВтч/  │   D.23.(n) -   │      │       │      │При стабилизации п. 42 и п. 4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D.23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6.  │Изменение удельного расхода ЭЭ в    │         │             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ую     │         │             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(норматив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ения) (в расчете на 1 кв.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 для фактических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словий):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6.1.│для фактических условий             │  кВтч/  │   D.24.(n) -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. │   D.24.(n-1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6.2.│для сопоставимых условий            │  кВтч/  │   D.24.(n) -   │      │       │      │При стабилизации п. 41 и п. 4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. │  D.24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7.  │Изменение отношения удельног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ЭЭ в жилых домах, расчеты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 которую осуществляются с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, к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дельному расходу ЭЭ в жилых домах,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ую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для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фактических и сопоставимых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словий):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7.1.│для фактических условий             │    -    │ D.24. / D.23.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7.2.│для сопоставимых условий            │    -    │    D.24. /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D.23.(2007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8.  │Удельный расход природного газа в   │  тыс.   │ (п60 + п62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ый     │ куб. м/ │      п71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использованием     │ кв. м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 (в части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ногоквартирных домов - с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индивидуальных и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их (для коммунальной квартиры)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) (в расчете на 1 кв.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)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29.  │Удельный расход природного газа в   │  тыс.   │ (п59 - п60) /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илых домах, расчеты за который     │ куб. м/ │      п72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кв. м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(норматив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ения) (в расчете на 1 кв.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)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0.  │Изменение удельного расхода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родного газа в жилых домах,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ый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 (в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части многоквартирных домов - с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индивидуальных и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их (для коммунальной квартиры)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боров учета) (в расчете на 1 кв.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тр общей площади):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0.1.│для фактических условий             │  тыс.   │   D.28.(n) -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</w:t>
      </w:r>
      <w:r>
        <w:rPr>
          <w:sz w:val="18"/>
          <w:szCs w:val="18"/>
        </w:rPr>
        <w:t>куб. м/ │   D.28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</w:t>
      </w:r>
      <w:r>
        <w:rPr>
          <w:sz w:val="18"/>
          <w:szCs w:val="18"/>
        </w:rPr>
        <w:t>кв. м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0.2.│для сопоставимых условий            │  тыс.   │   D.28.(n) -   │      │       │      │При стабилизации п. 56, п. 5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</w:t>
      </w:r>
      <w:r>
        <w:rPr>
          <w:sz w:val="18"/>
          <w:szCs w:val="18"/>
        </w:rPr>
        <w:t>куб. м/ │  D.28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</w:t>
      </w:r>
      <w:r>
        <w:rPr>
          <w:sz w:val="18"/>
          <w:szCs w:val="18"/>
        </w:rPr>
        <w:t>кв. м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1.  │Изменение удельного расхода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родного газа в жилых домах,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ый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менением расчетных способ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нормативов потребления) (в расчет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1 кв. метр общей площади):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1.1.│для фактических условий             │   тыс.  │   D.29.(n) -   │      │       │      │ где n - отчетный год, (n+1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уб.м/ │   D.29.(n-1)   │      │       │      │        последующий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1.2.│для сопоставимых условий            │   тыс.  │   D.29.(n) -   │      │       │      │При стабилизации п. 55, п. 5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уб.м/ │  D.29.(2007)   │      │       │      │       на уровне 2007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</w:t>
      </w:r>
      <w:r>
        <w:rPr>
          <w:sz w:val="18"/>
          <w:szCs w:val="18"/>
        </w:rPr>
        <w:t>кв. м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2.  │Изменение отношения удельног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а природного газа в жилых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мах, расчеты за который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ются с применением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ных способов (нормативо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требления), к удельному расходу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родного газа в жилых домах,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четы за который осуществляются с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ем приборов учета: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2.1.│для фактических условий             │    -    │ D.29. / D.28.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.32.2.│для сопоставимых условий            │    -    │    D.29. /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            │         │  </w:t>
      </w:r>
      <w:r>
        <w:rPr>
          <w:sz w:val="18"/>
          <w:szCs w:val="18"/>
        </w:rPr>
        <w:t>D.28.(2007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Группа E. Целевые показатели в области энергосбережения и повышения энергетической эффективн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</w:t>
      </w:r>
      <w:r>
        <w:rPr>
          <w:sz w:val="18"/>
          <w:szCs w:val="18"/>
        </w:rPr>
        <w:t>в системах коммунальной инфраструктуры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.1.   │Изменение удельного расхода топлива │ г.у.т./ │   E.1.(n) -    │      │       │      │Составляется прогноз по знач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выработку ЭЭ тепловыми           │  кВтч   │   E.1.(n-1)    │      │       │      │      параметра до 2020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лектростанциями                    │         │                │      │       │      │      Изменение (динамик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┤</w:t>
      </w:r>
      <w:r>
        <w:rPr>
          <w:sz w:val="18"/>
          <w:szCs w:val="18"/>
        </w:rPr>
        <w:t>рассчитывается при n -&gt; 2020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.2.   │Изменение удельного расхода топлива │ г.у.т./ │    E.2.(n) -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выработку ТЭ                     │  Гкал   │   E.2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.3.   │Динамика изменения фактического     │  кВтч   │    E.3.(n) -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ъема потерь ЭЭ при ее передаче по │         │   E.3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пределительным сетям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.4.   │Динамика изменения фактического     │ Гкал ч  │   E.4.(n) -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ъема потерь ТЭ при ее передаче    │         │   E.4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.5.   │Динамика изменения фактического     │ куб. м  │   E.5.(n) -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ъема потерь воды при ее передаче  │         │   E.5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E.6.   │Динамика изменения объемов ЭЭ,      │   кВт   │   E.6.(n) -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уемой при передаче           │         │   E.6.(n-1)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(транспортировке) воды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уппа F. Целевые показатели в области энергосбережения и повышения энергетической эффективности в транспортном комплекс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┬─────────┬────────────────┬──────┬───────┬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.1.   │Динамика количества                 │    %    │     п79(n) -   │      │       │      │ Составляется график про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высокоэкономичных по использованию  │         │     п79(n-1)   │      │       │      │         мероприятий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торного топлива (в том числе      │         │                │      │       │      │ энергоэффективности транспо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тносящихся к объектам с высоким    │         │                │      │       │      │    Динамика рассчитыва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лассом энергетической              │         │                │      │       │      │        при n -&gt; 2020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ффективности) транспортных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редств, относящихся к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ственному транспорту,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егулирование тарифов на услуги по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еревозке на котором осуществляется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                      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┼─────────┼────────────────┼──────┼───────┼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.2.   │Динамика количества общественного   │    %    │     п80(n) -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анспорта, регулирование тарифов   │         │     п80(n-1)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услуги по перевозке на котором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существляется субъектом МО, в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тношении которых проведены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ероприятия по энергосбережению и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вышению энергетической     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ффективности, в том числе по   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мещению бензина, используемого  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анспортными средствами в качестве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оторного топлива, природным газом  │         │                │      │       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─────────────────────┴─────────┴────────────────┴──────┴───────┴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90</Words>
  <Characters>90209</Characters>
  <CharactersWithSpaces>76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целевых показателей в области энергосбережения и повышения энергетической эффективности муниципальн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