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07.06.2010 N 27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зна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оказателе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й эффектив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в сопостав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ях, 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10 г. N 27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ЦЕЛЕВЫХ ПОКАЗАТЕЛЕЙ РЕГИОНАЛЬНЫХ ПРОГРА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265"/>
        <w:gridCol w:w="1216"/>
        <w:gridCol w:w="2295"/>
        <w:gridCol w:w="1079"/>
        <w:gridCol w:w="946"/>
        <w:gridCol w:w="945"/>
        <w:gridCol w:w="4588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  </w:t>
              <w:br/>
              <w:t xml:space="preserve">формула &lt;*&gt;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целевых   </w:t>
              <w:br/>
              <w:t xml:space="preserve">показателей по    </w:t>
              <w:br/>
              <w:t xml:space="preserve">годам        </w:t>
            </w:r>
          </w:p>
        </w:tc>
        <w:tc>
          <w:tcPr>
            <w:tcW w:w="4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 к расчету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45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- 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1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A. Общие целевые показатели в области энергосбережения и повышения энергетической эффективности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.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намика энергоемкости валового       </w:t>
              <w:br/>
              <w:t xml:space="preserve">регионального продукта - для          </w:t>
              <w:br/>
              <w:t xml:space="preserve">региональных программ                 </w:t>
              <w:br/>
              <w:t xml:space="preserve">энергосбережения и повышения          </w:t>
              <w:br/>
              <w:t xml:space="preserve">энергетической эффективности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. у. </w:t>
              <w:br/>
              <w:t xml:space="preserve">т./тыс. </w:t>
              <w:br/>
              <w:t xml:space="preserve">руб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2(n) / п1(n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энергоемкости на 40% к  </w:t>
              <w:br/>
              <w:t xml:space="preserve">2020 г. относительно уровня 2007 </w:t>
              <w:br/>
              <w:t xml:space="preserve">г. согласно Указу Президента     </w:t>
              <w:br/>
              <w:t xml:space="preserve">Российской Федерации от          </w:t>
              <w:br/>
              <w:t xml:space="preserve">04.06.2008 N 889 (Собрание       </w:t>
              <w:br/>
              <w:t xml:space="preserve">законодательства Российской      </w:t>
              <w:br/>
              <w:t xml:space="preserve">Федерации, 2008, N 23, ст. 2672) </w:t>
            </w:r>
          </w:p>
        </w:tc>
      </w:tr>
      <w:tr>
        <w:trPr>
          <w:trHeight w:val="600" w:hRule="atLeast"/>
          <w:cantSplit w:val="true"/>
        </w:trPr>
        <w:tc>
          <w:tcPr>
            <w:tcW w:w="171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----------------------------------                                                                                           </w:t>
              <w:br/>
              <w:t xml:space="preserve">&lt;*&gt; п1, п2 и т.д. - значения индикаторов по соответствующим строкам Приложения 1,                                             </w:t>
              <w:br/>
              <w:t xml:space="preserve">A.1, B.1 и т.д. - значения целевых показателей по соответствующим строкам данного приложения,                                 </w:t>
              <w:br/>
              <w:t xml:space="preserve">n - индекс года.                                                                 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.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мов электрической энергии    </w:t>
              <w:br/>
              <w:t xml:space="preserve">(далее - ЭЭ), расчеты за которую      </w:t>
              <w:br/>
              <w:t xml:space="preserve">осуществляются с использованием       </w:t>
              <w:br/>
              <w:t xml:space="preserve">приборов учета (в части               </w:t>
              <w:br/>
              <w:t xml:space="preserve">многоквартирных домов - с             </w:t>
              <w:br/>
              <w:t xml:space="preserve">использованием коллективных приборов  </w:t>
              <w:br/>
              <w:t xml:space="preserve">учета), в общем объеме ЭЭ,            </w:t>
              <w:br/>
              <w:t xml:space="preserve">потребляемой на территории субъекта   </w:t>
              <w:br/>
              <w:t xml:space="preserve">Российской Федерации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7(n) / п3(n) 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.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объемов тепловой энергии (далее  </w:t>
              <w:br/>
              <w:t xml:space="preserve">- ТЭ), расчеты за которую             </w:t>
              <w:br/>
              <w:t xml:space="preserve">осуществляются с использованием       </w:t>
              <w:br/>
              <w:t xml:space="preserve">приборов учета (в части               </w:t>
              <w:br/>
              <w:t xml:space="preserve">многоквартирных домов - с             </w:t>
              <w:br/>
              <w:t xml:space="preserve">использованием коллективных приборов  </w:t>
              <w:br/>
              <w:t xml:space="preserve">учета), в общем объеме ТЭ,            </w:t>
              <w:br/>
              <w:t xml:space="preserve">потребляемой на территории субъекта   </w:t>
              <w:br/>
              <w:t xml:space="preserve">Российской Федерации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8(n) / п4(n) 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.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мов воды, расчеты за которую </w:t>
              <w:br/>
              <w:t xml:space="preserve">осуществляются с использованием       </w:t>
              <w:br/>
              <w:t xml:space="preserve">приборов учета (в                     </w:t>
              <w:br/>
              <w:t xml:space="preserve">части многоквартирных домов - с       </w:t>
              <w:br/>
              <w:t xml:space="preserve">использованием коллективных приборов  </w:t>
              <w:br/>
              <w:t xml:space="preserve">учета), в общем объеме воды,          </w:t>
              <w:br/>
              <w:t xml:space="preserve">потребляемой на территории субъекта   </w:t>
              <w:br/>
              <w:t xml:space="preserve">Российской Федерации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9(n) / п5(n) 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.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мов природного газа, расчеты </w:t>
              <w:br/>
              <w:t xml:space="preserve">за который осуществляются с           </w:t>
              <w:br/>
              <w:t xml:space="preserve">использованием приборов учета (в      </w:t>
              <w:br/>
              <w:t xml:space="preserve">части многоквартирных домов - с       </w:t>
              <w:br/>
              <w:t xml:space="preserve">использованием индивидуальных и       </w:t>
              <w:br/>
              <w:t xml:space="preserve">общих приборов учета) в общем         </w:t>
              <w:br/>
              <w:t xml:space="preserve">объеме природного газа, потребляемого </w:t>
              <w:br/>
              <w:t xml:space="preserve">на территории субъекта Российской     </w:t>
              <w:br/>
              <w:t xml:space="preserve">Федерации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10(n) /   </w:t>
              <w:br/>
              <w:t xml:space="preserve">п6(n) x 100%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.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объема производства         </w:t>
              <w:br/>
              <w:t xml:space="preserve">энергетических ресурсов с             </w:t>
              <w:br/>
              <w:t xml:space="preserve">использованием возобновляемых         </w:t>
              <w:br/>
              <w:t xml:space="preserve">источников энергии и (или) вторичных  </w:t>
              <w:br/>
              <w:t xml:space="preserve">энергетических ресурсов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.у.т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15(n) -    </w:t>
              <w:br/>
              <w:t xml:space="preserve">п15(n-1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.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энергетических ресурсов,         </w:t>
              <w:br/>
              <w:t xml:space="preserve">производимых с использованием         </w:t>
              <w:br/>
              <w:t xml:space="preserve">возобновляемых источников энергии     </w:t>
              <w:br/>
              <w:t xml:space="preserve">и (или) вторичных энергетических      </w:t>
              <w:br/>
              <w:t xml:space="preserve">ресурсов, в общем объеме              </w:t>
              <w:br/>
              <w:t xml:space="preserve">энергетических ресурсов, производимых </w:t>
              <w:br/>
              <w:t xml:space="preserve">на территории субъекта Российской     </w:t>
              <w:br/>
              <w:t xml:space="preserve">Федерации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15(n) /   </w:t>
              <w:br/>
              <w:t xml:space="preserve">п16(n) x 100%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.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небюджетных средств,           </w:t>
              <w:br/>
              <w:t xml:space="preserve">используемых для финансирования       </w:t>
              <w:br/>
              <w:t xml:space="preserve">мероприятий по энергосбережению и     </w:t>
              <w:br/>
              <w:t xml:space="preserve">повышению энергетической              </w:t>
              <w:br/>
              <w:t xml:space="preserve">эффективности, в общем объеме         </w:t>
              <w:br/>
              <w:t xml:space="preserve">финансирования региональной программы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18(n) /   </w:t>
              <w:br/>
              <w:t xml:space="preserve">п17(n) x 100%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1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. Целевые показатели в области энергосбережения и повышения энергетической эффективности, отражающие          </w:t>
              <w:br/>
              <w:t xml:space="preserve">экономию по отдельным видам энергетических ресурсов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.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электрической энергии в      </w:t>
              <w:br/>
              <w:t xml:space="preserve">натуральном выражении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кВтч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[(A.1.(2007) - </w:t>
              <w:br/>
              <w:t xml:space="preserve">A.1.(n)) /   </w:t>
              <w:br/>
              <w:t xml:space="preserve">A.1.(2007)] x </w:t>
              <w:br/>
              <w:t xml:space="preserve">п3(2007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экономии ЭЭ       </w:t>
              <w:br/>
              <w:t xml:space="preserve">осуществляется при стабилизации </w:t>
              <w:br/>
              <w:t>валового регионального продукта и</w:t>
              <w:br/>
              <w:t>значения потребления ЭЭ на уровне</w:t>
              <w:br/>
              <w:t xml:space="preserve">2007 г.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.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электрической энергии в      </w:t>
              <w:br/>
              <w:t xml:space="preserve">стоимостном выражении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.1.(n) x   </w:t>
              <w:br/>
              <w:t xml:space="preserve">п11(2007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экономии ЭЭ       </w:t>
              <w:br/>
              <w:t xml:space="preserve">осуществляется в ценах 2007 г.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.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тепловой энергии в           </w:t>
              <w:br/>
              <w:t xml:space="preserve">натуральном выражении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Гкал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[(A.1.(2007) - </w:t>
              <w:br/>
              <w:t xml:space="preserve">A.1.(n)) /   </w:t>
              <w:br/>
              <w:t xml:space="preserve">A.1.(2007)] x </w:t>
              <w:br/>
              <w:t xml:space="preserve">п4(2007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экономии ЭЭ       </w:t>
              <w:br/>
              <w:t xml:space="preserve">осуществляется при стабилизации </w:t>
              <w:br/>
              <w:t>валового регионального продукта и</w:t>
              <w:br/>
              <w:t>потребления ТЭ на уровне 2007 г.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.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тепловой энергии в           </w:t>
              <w:br/>
              <w:t xml:space="preserve">стоимостном выражении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3.(n) x   </w:t>
              <w:br/>
              <w:t xml:space="preserve">п12(2007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экономии ТЭ       </w:t>
              <w:br/>
              <w:t xml:space="preserve">осуществляется в ценах 2007 г.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.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воды в натуральном выражен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куб. м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[(A.1.(2007) - </w:t>
              <w:br/>
              <w:t xml:space="preserve">A.1.(n)) /   </w:t>
              <w:br/>
              <w:t xml:space="preserve">A.1.(2007)] x </w:t>
              <w:br/>
              <w:t xml:space="preserve">п5(2007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экономии воды      </w:t>
              <w:br/>
              <w:t xml:space="preserve">осуществляется при стабилизации </w:t>
              <w:br/>
              <w:t>валового регионального продукта и</w:t>
              <w:br/>
              <w:t xml:space="preserve">значения потребления воды на  </w:t>
              <w:br/>
              <w:t xml:space="preserve">уровне 2007 г.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.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воды в стоимостном выражен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.5.(n) x    </w:t>
              <w:br/>
              <w:t xml:space="preserve">п13(2007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экономии воды      </w:t>
              <w:br/>
              <w:t xml:space="preserve">осуществляется в ценах 2007 г.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.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природного газа в            </w:t>
              <w:br/>
              <w:t xml:space="preserve">натуральном выражении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куб. м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[(A.1.(2007) - </w:t>
              <w:br/>
              <w:t xml:space="preserve">A.1.(n)) /   </w:t>
              <w:br/>
              <w:t xml:space="preserve">A.1.(2007)] x </w:t>
              <w:br/>
              <w:t xml:space="preserve">п6(2007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экономии газа      </w:t>
              <w:br/>
              <w:t xml:space="preserve">осуществляется при стабилизации </w:t>
              <w:br/>
              <w:t>валового регионального продукта и</w:t>
              <w:br/>
              <w:t>значения потребления ЭЭ на уровне</w:t>
              <w:br/>
              <w:t xml:space="preserve">2007 г.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.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природного газа в            </w:t>
              <w:br/>
              <w:t xml:space="preserve">стоимостном выражении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.7.(n) x    </w:t>
              <w:br/>
              <w:t xml:space="preserve">п14(2007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экономии газа      </w:t>
              <w:br/>
              <w:t xml:space="preserve">осуществляется в ценах 2007 г. </w:t>
            </w:r>
          </w:p>
        </w:tc>
      </w:tr>
      <w:tr>
        <w:trPr>
          <w:trHeight w:val="240" w:hRule="atLeast"/>
          <w:cantSplit w:val="true"/>
        </w:trPr>
        <w:tc>
          <w:tcPr>
            <w:tcW w:w="171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C. Целевые показатели в области энергосбережения и повышения энергетической эффективности в бюджетном секторе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.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мов ЭЭ, потребляемой         </w:t>
              <w:br/>
              <w:t xml:space="preserve">бюджетным учреждением (далее - БУ),   </w:t>
              <w:br/>
              <w:t xml:space="preserve">расчеты за которую осуществляются с   </w:t>
              <w:br/>
              <w:t>использованием приборов учета, в общем</w:t>
              <w:br/>
              <w:t xml:space="preserve">объеме ЭЭ, потребляемой БУ на         </w:t>
              <w:br/>
              <w:t xml:space="preserve">территории субъекта Российской        </w:t>
              <w:br/>
              <w:t xml:space="preserve">Федерации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19(n) / п20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.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мов ТЭ, потребляемой БУ,     </w:t>
              <w:br/>
              <w:t xml:space="preserve">расчеты за которую осуществляются     </w:t>
              <w:br/>
              <w:t xml:space="preserve">с использованием приборов учета, в    </w:t>
              <w:br/>
              <w:t xml:space="preserve">общем объеме ТЭ, потребляемой БУ      </w:t>
              <w:br/>
              <w:t xml:space="preserve">на территории субъекта Российской     </w:t>
              <w:br/>
              <w:t xml:space="preserve">Федерации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21(n) / п22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.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объемов воды, потребляемой БУ,   </w:t>
              <w:br/>
              <w:t xml:space="preserve">расчеты за которую осуществляются с   </w:t>
              <w:br/>
              <w:t>использованием приборов учета, в общем</w:t>
              <w:br/>
              <w:t xml:space="preserve">объеме ЭЭ, потребляемой БУ на         </w:t>
              <w:br/>
              <w:t xml:space="preserve">территории субъекта Российской        </w:t>
              <w:br/>
              <w:t xml:space="preserve">Федерации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п23(n) / п24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.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мов природного газа,         </w:t>
              <w:br/>
              <w:t xml:space="preserve">потребляемого БУ, расчеты за который  </w:t>
              <w:br/>
              <w:t xml:space="preserve">осуществляются с использованием       </w:t>
              <w:br/>
              <w:t xml:space="preserve">приборов учета, в общем объеме        </w:t>
              <w:br/>
              <w:t xml:space="preserve">природного газа, потребляемого БУ на  </w:t>
              <w:br/>
              <w:t xml:space="preserve">территории субъекта Российской        </w:t>
              <w:br/>
              <w:t xml:space="preserve">Федерации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25(n) / п26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.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сходов бюджета субъекта        </w:t>
              <w:br/>
              <w:t xml:space="preserve">Российской Федерации на обеспечение   </w:t>
              <w:br/>
              <w:t xml:space="preserve">энергетическими ресурсами БУ (для     </w:t>
              <w:br/>
              <w:t xml:space="preserve">сопоставимых условий)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28(n) /   </w:t>
              <w:br/>
              <w:t>п27(2007) x 100%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стабилизации бюджета субъекта</w:t>
              <w:br/>
              <w:t xml:space="preserve">Российской Федерации на уровне  </w:t>
              <w:br/>
              <w:t xml:space="preserve">2007 г.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.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расходов бюджета субъекта        </w:t>
              <w:br/>
              <w:t xml:space="preserve">Российской Федерации на обеспечение   </w:t>
              <w:br/>
              <w:t xml:space="preserve">энергетическими ресурсами БУ (для     </w:t>
              <w:br/>
              <w:t xml:space="preserve">фактических условий)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п28(n) / п27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.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намика расходов бюджета             </w:t>
              <w:br/>
              <w:t xml:space="preserve">субъекта Российской Федерации на      </w:t>
              <w:br/>
              <w:t xml:space="preserve">обеспечение энергетическими ресурсами </w:t>
              <w:br/>
              <w:t xml:space="preserve">БУ (для фактических условий)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28(n) -    </w:t>
              <w:br/>
              <w:t xml:space="preserve">п28(n-1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де n - отчетный год, (n+1) -  </w:t>
              <w:br/>
              <w:t xml:space="preserve">последующий год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.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намика расходов бюджета субъекта    </w:t>
              <w:br/>
              <w:t xml:space="preserve">Российской Федерации на обеспечение   </w:t>
              <w:br/>
              <w:t xml:space="preserve">энергетическими ресурсами БУ (для     </w:t>
              <w:br/>
              <w:t xml:space="preserve">сопоставимых условий)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28(n) -    </w:t>
              <w:br/>
              <w:t xml:space="preserve">п28(2007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 стабилизации бюджета субъекта</w:t>
              <w:br/>
              <w:t xml:space="preserve">РФ на уровне 2007 г.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.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сходов бюджета субъекта        </w:t>
              <w:br/>
              <w:t xml:space="preserve">Российской Федерации на               </w:t>
              <w:br/>
              <w:t xml:space="preserve">предоставление субсидий организациям  </w:t>
              <w:br/>
              <w:t xml:space="preserve">коммунального комплекса на            </w:t>
              <w:br/>
              <w:t xml:space="preserve">приобретение топлива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29(n) / п27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C.10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намика расходов бюджета субъекта    </w:t>
              <w:br/>
              <w:t xml:space="preserve">Российской Федерации на               </w:t>
              <w:br/>
              <w:t xml:space="preserve">предоставление субсидий организациям  </w:t>
              <w:br/>
              <w:t xml:space="preserve">коммунального комплекса на            </w:t>
              <w:br/>
              <w:t xml:space="preserve">приобретение топлива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</w:t>
              <w:br/>
              <w:t xml:space="preserve">руб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29(n) -    </w:t>
              <w:br/>
              <w:t xml:space="preserve">п29(n-1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де n - отчетный год, (n+1) -  </w:t>
              <w:br/>
              <w:t xml:space="preserve">последующий год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C.1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я БУ, финансируемых за счет бюджета</w:t>
              <w:br/>
              <w:t>субъекта Российской Федерации, в общем</w:t>
              <w:br/>
              <w:t xml:space="preserve">объеме БУ, в отношении которых        </w:t>
              <w:br/>
              <w:t xml:space="preserve">проведено обязательное энергетическое </w:t>
              <w:br/>
              <w:t xml:space="preserve">обследование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п31(n) / п30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.1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энергосервисных договоров,      </w:t>
              <w:br/>
              <w:t xml:space="preserve">заключенных государственными          </w:t>
              <w:br/>
              <w:t xml:space="preserve">заказчиками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32(n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.1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государственных заказчиков в     </w:t>
              <w:br/>
              <w:t xml:space="preserve">общем объеме государственных          </w:t>
              <w:br/>
              <w:t xml:space="preserve">заказчиков, которыми заключены        </w:t>
              <w:br/>
              <w:t xml:space="preserve">энергосервисные договоры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34(n) / п33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.14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товаров, работ, услуг, закупаемых</w:t>
              <w:br/>
              <w:t xml:space="preserve">для государственных нужд в            </w:t>
              <w:br/>
              <w:t xml:space="preserve">соответствии с требованиями           </w:t>
              <w:br/>
              <w:t xml:space="preserve">энергетической эффективности, в общем </w:t>
              <w:br/>
              <w:t xml:space="preserve">объеме закупаемых товаров, работ,     </w:t>
              <w:br/>
              <w:t xml:space="preserve">услуг для государственных нужд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36(n) / п35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.15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е расходы бюджета субъекта     </w:t>
              <w:br/>
              <w:t>Российской Федерации на предоставление</w:t>
              <w:br/>
              <w:t xml:space="preserve">социальной поддержки гражданам по     </w:t>
              <w:br/>
              <w:t>оплате жилого помещения и коммунальных</w:t>
              <w:br/>
              <w:t xml:space="preserve">услуг на 1 чел.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/  </w:t>
              <w:br/>
              <w:t xml:space="preserve">чел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37(n) / п38(n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1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D. Целевые показатели в области энергосбережения и повышения энергетической эффективности в жилищном фонде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.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мов ЭЭ, потребляемой в жилых </w:t>
              <w:br/>
              <w:t xml:space="preserve">домах (за исключением многоквартирных </w:t>
              <w:br/>
              <w:t xml:space="preserve">домов), расчеты за которую            </w:t>
              <w:br/>
              <w:t xml:space="preserve">осуществляются с использованием       </w:t>
              <w:br/>
              <w:t xml:space="preserve">приборов учета, в общем объеме ЭЭ,    </w:t>
              <w:br/>
              <w:t xml:space="preserve">потребляемой в жилых домах (за        </w:t>
              <w:br/>
              <w:t xml:space="preserve">исключением многоквартирных домов) на </w:t>
              <w:br/>
              <w:t xml:space="preserve">территории субъекта Российской        </w:t>
              <w:br/>
              <w:t xml:space="preserve">Федерации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40(n) / п39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.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мов ЭЭ, потребляемой в       </w:t>
              <w:br/>
              <w:t xml:space="preserve">многоквартирных домах, расчеты за     </w:t>
              <w:br/>
              <w:t xml:space="preserve">которую осуществляются с              </w:t>
              <w:br/>
              <w:t xml:space="preserve">использованием коллективных           </w:t>
              <w:br/>
              <w:t xml:space="preserve">(общедомовых) приборов учета, в общем </w:t>
              <w:br/>
              <w:t xml:space="preserve">объеме ЭЭ, потребляемой в             </w:t>
              <w:br/>
              <w:t xml:space="preserve">многоквартирных домах на территории   </w:t>
              <w:br/>
              <w:t xml:space="preserve">субъекта Российской Федерации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42(n) / п41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.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мов ЭЭ, потребляемой в       </w:t>
              <w:br/>
              <w:t xml:space="preserve">многоквартирных домах, оплата которой </w:t>
              <w:br/>
              <w:t xml:space="preserve">осуществляется с использованием       </w:t>
              <w:br/>
              <w:t xml:space="preserve">индивидуальных и общих (для           </w:t>
              <w:br/>
              <w:t>коммунальной квартиры) приборов учета,</w:t>
              <w:br/>
              <w:t xml:space="preserve">в общем объеме ЭЭ, потребляемой       </w:t>
              <w:br/>
              <w:t>(используемой) в многоквартирных домах</w:t>
              <w:br/>
              <w:t xml:space="preserve">на территории субъекта Российской     </w:t>
              <w:br/>
              <w:t xml:space="preserve">Федерации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43(n) / п41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.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мов ТЭ, потребляемой в жилых </w:t>
              <w:br/>
              <w:t xml:space="preserve">домах, расчеты за которую             </w:t>
              <w:br/>
              <w:t xml:space="preserve">осуществляются с использованием       </w:t>
              <w:br/>
              <w:t xml:space="preserve">приборов учета, в общем объеме ТЭ,    </w:t>
              <w:br/>
              <w:t xml:space="preserve">потребляемой (используемой) в жилых   </w:t>
              <w:br/>
              <w:t xml:space="preserve">домах на территории субъекта          </w:t>
              <w:br/>
              <w:t xml:space="preserve">Российской Федерации (за исключением  </w:t>
              <w:br/>
              <w:t xml:space="preserve">многоквартирных домов)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45(n) /   </w:t>
              <w:br/>
              <w:t xml:space="preserve">п44(n) x 100%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.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мов ТЭ, потребляемой в       </w:t>
              <w:br/>
              <w:t xml:space="preserve">многоквартирных домах, оплата которой </w:t>
              <w:br/>
              <w:t xml:space="preserve">осуществляется с использованием       </w:t>
              <w:br/>
              <w:t xml:space="preserve">коллективных (общедомовых) приборов   </w:t>
              <w:br/>
              <w:t>учета, в общем объеме ТЭ, потребляемой</w:t>
              <w:br/>
              <w:t xml:space="preserve">в многоквартирных домах на территории </w:t>
              <w:br/>
              <w:t xml:space="preserve">субъекта Российской Федерации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47(n) / п46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.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мов воды, потребляемой в     </w:t>
              <w:br/>
              <w:t xml:space="preserve">жилых домах (за исключением           </w:t>
              <w:br/>
              <w:t xml:space="preserve">многоквартирных домов), расчеты за    </w:t>
              <w:br/>
              <w:t xml:space="preserve">которую осуществляются с              </w:t>
              <w:br/>
              <w:t>использованием приборов учета, в общем</w:t>
              <w:br/>
              <w:t xml:space="preserve">объеме воды, потребляемой             </w:t>
              <w:br/>
              <w:t xml:space="preserve">(используемой) в жилых домах (за      </w:t>
              <w:br/>
              <w:t xml:space="preserve">исключением многоквартирных домов) на </w:t>
              <w:br/>
              <w:t xml:space="preserve">территории субъекта Российской        </w:t>
              <w:br/>
              <w:t xml:space="preserve">Федерации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49(n) / п48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.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мов воды, потребляемой       </w:t>
              <w:br/>
              <w:t xml:space="preserve">(используемой) в многоквартирных      </w:t>
              <w:br/>
              <w:t xml:space="preserve">домах, расчеты за которую             </w:t>
              <w:br/>
              <w:t xml:space="preserve">осуществляются с использованием       </w:t>
              <w:br/>
              <w:t xml:space="preserve">коллективных (общедомовых) приборов   </w:t>
              <w:br/>
              <w:t xml:space="preserve">учета, в общем объеме воды,           </w:t>
              <w:br/>
              <w:t xml:space="preserve">потребляемой (используемой) в         </w:t>
              <w:br/>
              <w:t xml:space="preserve">многоквартирных домах на территории   </w:t>
              <w:br/>
              <w:t xml:space="preserve">субъекта Российской Федерации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51(n) / п50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.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объемов воды, потребляемой в     </w:t>
              <w:br/>
              <w:t xml:space="preserve">многоквартирных домах, расчеты за     </w:t>
              <w:br/>
              <w:t xml:space="preserve">которую осуществляются с              </w:t>
              <w:br/>
              <w:t xml:space="preserve">использованием индивидуальных и общих </w:t>
              <w:br/>
              <w:t xml:space="preserve">(для коммунальной квартиры) приборов  </w:t>
              <w:br/>
              <w:t xml:space="preserve">учета, в общем объеме воды,           </w:t>
              <w:br/>
              <w:t xml:space="preserve">потребляемой (используемой) в         </w:t>
              <w:br/>
              <w:t xml:space="preserve">многоквартирных домах на территории   </w:t>
              <w:br/>
              <w:t xml:space="preserve">субъекта Российской Федерации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п52(n) / п50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.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мов природного газа,         </w:t>
              <w:br/>
              <w:t xml:space="preserve">потребляемого (используемого) в жилых </w:t>
              <w:br/>
              <w:t xml:space="preserve">домах (за исключением многоквартирных </w:t>
              <w:br/>
              <w:t xml:space="preserve">домов), расчеты за который            </w:t>
              <w:br/>
              <w:t xml:space="preserve">осуществляются с использованием       </w:t>
              <w:br/>
              <w:t xml:space="preserve">приборов учета, в общем объеме        </w:t>
              <w:br/>
              <w:t xml:space="preserve">природного газа, потребляемого        </w:t>
              <w:br/>
              <w:t xml:space="preserve">(используемого) в жилых домах (за     </w:t>
              <w:br/>
              <w:t xml:space="preserve">исключением многоквартирных домов) на </w:t>
              <w:br/>
              <w:t xml:space="preserve">территории субъекта Российской        </w:t>
              <w:br/>
              <w:t xml:space="preserve">Федерации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54(n) / п53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.10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мов природного газа,         </w:t>
              <w:br/>
              <w:t xml:space="preserve">потребляемого (используемого) в       </w:t>
              <w:br/>
              <w:t xml:space="preserve">многоквартирных домах, расчеты за     </w:t>
              <w:br/>
              <w:t xml:space="preserve">который осуществляются с              </w:t>
              <w:br/>
              <w:t xml:space="preserve">использованием индивидуальных и общих </w:t>
              <w:br/>
              <w:t xml:space="preserve">(для коммунальной квартиры) приборов  </w:t>
              <w:br/>
              <w:t>учета, в общем объеме природного газа,</w:t>
              <w:br/>
              <w:t xml:space="preserve">потребляемого (используемого) в       </w:t>
              <w:br/>
              <w:t xml:space="preserve">многоквартирных домах на территории   </w:t>
              <w:br/>
              <w:t xml:space="preserve">субъекта Российской Федерации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56(n) / п55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.1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жилых домов, в отношении которых</w:t>
              <w:br/>
              <w:t xml:space="preserve">проведено энергетическое обследование </w:t>
              <w:br/>
              <w:t xml:space="preserve">(далее - ЭО)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57(n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D.1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жилых домов, в отношении которых </w:t>
              <w:br/>
              <w:t xml:space="preserve">проведено ЭО, в общем числе жилых     </w:t>
              <w:br/>
              <w:t xml:space="preserve">домов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п57(n) / п58(n)</w:t>
              <w:br/>
              <w:t xml:space="preserve">x 100%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1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E. Целевые показатели в области энергосбережения и повышения энергетической эффективности в транспортном комплексе 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.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намика количества высокоэкономичных </w:t>
              <w:br/>
              <w:t xml:space="preserve">по использованию моторного топлива (в </w:t>
              <w:br/>
              <w:t xml:space="preserve">том числе относящихся к объектам с    </w:t>
              <w:br/>
              <w:t xml:space="preserve">высоким классом энергетической        </w:t>
              <w:br/>
              <w:t xml:space="preserve">эффективности) транспортных средств,  </w:t>
              <w:br/>
              <w:t xml:space="preserve">относящихся к общественному           </w:t>
              <w:br/>
              <w:t xml:space="preserve">транспорту, регулирование тарифов на  </w:t>
              <w:br/>
              <w:t xml:space="preserve">услуги по перевозке на котором        </w:t>
              <w:br/>
              <w:t xml:space="preserve">осуществляется субъектом Российской   </w:t>
              <w:br/>
              <w:t xml:space="preserve">Федерации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59(n) -    </w:t>
              <w:br/>
              <w:t xml:space="preserve">п59(n-1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яется график проведения   </w:t>
              <w:br/>
              <w:t xml:space="preserve">мероприятий по                   </w:t>
              <w:br/>
              <w:t xml:space="preserve">энергоэффективности транспорта.  </w:t>
              <w:br/>
              <w:t xml:space="preserve">Динамика рассчитывается при n -&gt; </w:t>
              <w:br/>
              <w:t xml:space="preserve">2020 г.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.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намика количества общественного     </w:t>
              <w:br/>
              <w:t xml:space="preserve">транспорта, регулирование тарифов на  </w:t>
              <w:br/>
              <w:t xml:space="preserve">услуги по перевозке на котором        </w:t>
              <w:br/>
              <w:t xml:space="preserve">осуществляется субъектом Российской   </w:t>
              <w:br/>
              <w:t xml:space="preserve">Федерации, в отношении которых        </w:t>
              <w:br/>
              <w:t xml:space="preserve">проведены мероприятия по              </w:t>
              <w:br/>
              <w:t xml:space="preserve">энергосбережению и повышению          </w:t>
              <w:br/>
              <w:t xml:space="preserve">энергетической эффективности, в том   </w:t>
              <w:br/>
              <w:t xml:space="preserve">числе по замещению бензина,           </w:t>
              <w:br/>
              <w:t>используемого транспортными средствами</w:t>
              <w:br/>
              <w:t xml:space="preserve">в качестве моторного топлива,         </w:t>
              <w:br/>
              <w:t xml:space="preserve">природным газом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60(n) -    </w:t>
              <w:br/>
              <w:t xml:space="preserve">п60(n-1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2</Words>
  <Characters>15997</Characters>
  <CharactersWithSpaces>13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3:45:00Z</dcterms:modified>
  <cp:revision>2</cp:revision>
  <dc:subject>Расчет</dc:subject>
  <dc:title>Расчет целевых показателей в области энергосбережения и повышения энергетической эффективности региональных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