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3. ПРЕДЛОЖЕНИЕ О ЦЕНЕ ГОСУДАРСТВЕН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ке на участие в конкурс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ЦЕНЫ ГОСУДАРСТВЕННОГО КОНТРАКТ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Лот N _____, наименование лота 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Изучив  конкурсную  документацию  на право  заключения  вышеупомянут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нтракта,  а  также  применимые  к  данному  конкурсу  законодательство 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ормативно-правовые акты ___________________________________________ в лиц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(наименование участника размещения заказ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должности, Ф.И.О. руководителя, уполномочен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основание и реквизиты документа, подтверждающего полномоч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соответствующего лица на подпись заявки на участие в конкурс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общает о согласии оказать услуги  на условиях, установленных  в 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ыше документах, и по цене настоящего пред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┬─────────────────────────┬─────────┬──────┬───────────┬───────────┬─────────────────┬───────┬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    │Наименование услуги      │Ед.      │Кол-во│Стоимость  │Общая      │Общая стоимость  │НДС 18%│Основания   │Примеч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   │                         │измерения│единиц│за единицу │стоимость  │за весь период   │       │освобождения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        │         │      │</w:t>
      </w:r>
      <w:r>
        <w:rPr>
          <w:sz w:val="18"/>
          <w:szCs w:val="18"/>
        </w:rPr>
        <w:t>в мес./руб.│в мес./руб.│оказания услуг   │       │от уплаты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        │         │      │           │           │</w:t>
      </w:r>
      <w:r>
        <w:rPr>
          <w:sz w:val="18"/>
          <w:szCs w:val="18"/>
        </w:rPr>
        <w:t>&lt;*&gt;/руб., включая│       │НДС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        │         │      │           │           │</w:t>
      </w:r>
      <w:r>
        <w:rPr>
          <w:sz w:val="18"/>
          <w:szCs w:val="18"/>
        </w:rPr>
        <w:t>НДС 18% &lt;**&gt;     │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┼─────────┼──────┼───────────┼───────────┼─────────────────┼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   │            2            │    3    │  4   │     5     │     6     │        7        │   8   │     9      │    1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┼─────────┼──────┼───────────┼───────────┼─────────────────┼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   │Охранные услуги -        │Пост     │      │           │           │                 │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________________ (указать│         │      │           │           │                 │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вид поста - одинарный,   │         │      │           │           │                 │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парный и т.д.),          │         │      │           │           │                 │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круглосуточные посты     │         │      │           │           │                 │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охраны                   │         │      │           │           │                 │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┼─────────┼──────┼───────────┼───────────┼─────────────────┼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    │Охранные услуги -        │Пост     │      │           │           │                 │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________________ (указать│         │      │           │           │                 │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вид поста - одинарный,   │         │      │           │           │                 │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парный и т.д.),          │         │      │           │           │                 │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дневные _____-часовые    │         │      │           │           │                 │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посты охраны             │         │      │           │           │                 │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┼─────────┼──────┼───────────┼───────────┼─────────────────┼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    │Охранные услуги -        │Пост     │      │           │           │                 │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________________ (указать│         │      │           │           │                 │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вид поста - одинарный,   │         │      │           │           │                 │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парный и т.д.),          │         │      │           │           │                 │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ночные _____-часовые     │         │      │           │           │                 │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посты охраны             │         │      │           │           │                 │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┼─────────┼──────┼───────────┼───────────┼─────────────────┼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    │Сопутствующие            │         │      │           │           │                 │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&lt;***&gt; │услуги/дополнительные    │         │      │           │           │                 │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предложения              │         │      │           │           │                 │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┼─────────┼──────┼───────────┼───────────┼─────────────────┼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1.  │...                      │         │      │           │           │                 │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┼─────────┼──────┼───────────┼───────────┼─────────────────┼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2.  │...                      │         │      │           │           │                 │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┴─────────┴──────┴───────────┼───────────┼─────────────────┼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ИТОГО                                                 │           │                 │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┴──────────────────────────────────────────────────────┴───────────┴─────────────────┴───────┴───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ИТОГО цена государственного контракта составляет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 (указать значение цифрами и прописью) рублей, с учетом НДС/без НД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размере _________ рублей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1. Предложение о цене единицы услуги (Структура расчета цены контрак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 1 стр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участника размещения заказа/Уполномоченный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название и реквизиты документа, подтверж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      _________ (________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полномочия лица на подписание заявки)            (подпись)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>М.П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лавный бухгалтер                                      _________ (________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(подпись)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частник производит расчет цены контракта из расчета на _____________ месяцев оказания услуг. Оплата услуг по государственному контракту будет осуществляться за фактическое время оказания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лучае если участник не является плательщиком НДС в соответствии с действующим законодательством Российской Федерации, такой участник указывает цену без НДС с соответствующей пометкой в столбце 8 таблицы - "ЦЕНА БЕЗ НДС", а также указывает основания освобождения от уплаты НДС в столбце 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П. 4 заполняется участником размещения заказа по своему усмотрению в случае, если им предлагаются сопутствующие услуги или дополнительные предложения. Указанные в п. 4 позиции не являются обязательными требованиями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1</Words>
  <Characters>7631</Characters>
  <CharactersWithSpaces>65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5:00Z</dcterms:created>
  <dc:creator>Департамент г. Москвы по конкурентной политике</dc:creator>
  <dc:description/>
  <dc:language>en-US</dc:language>
  <cp:lastModifiedBy/>
  <dcterms:modified xsi:type="dcterms:W3CDTF">2011-10-30T13:45:00Z</dcterms:modified>
  <cp:revision>2</cp:revision>
  <dc:subject>Расчет</dc:subject>
  <dc:title>Расчет цены государственного контракта (приложение к заявке на участие в конкурсе на право заключения государственного контракта на оказание охранных услуг города Москвы. Форма № 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