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 районный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о жительства: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тье лицо: 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о нахождения: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о нахождения: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иска: 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ЦЕНЫ И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невозвратом стоимости авиабилета истец просит взыскать с ответчика сумму процентов за пользование чужими денежными средствами по п. 1 ст. 395 ГК РФ в сумме_________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оимость авиабилета, уплаченная истцом, составляет 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иод пользования чужими денежными средствами должен исчисляться с "___"_________ ____ г. (со следующего дня после получения письма истца от "___"_________ ____ г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иод просрочки с "___"________ ____ г. по "___"________ ____ г. составил ___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тавка рефинансирования на день подачи иска составляет __% годовых (телеграмма ЦБ РФ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умма процентов за указанный период составляет _________(_________) рублей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оимость авиабилета х количество дней просрочки х ____% год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грамма ЦБ РФ от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истца подписа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ь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4</Characters>
  <CharactersWithSpaces>10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5:00Z</dcterms:created>
  <dc:creator>ЗАО «Юринформ В»</dc:creator>
  <dc:description/>
  <dc:language>en-US</dc:language>
  <cp:lastModifiedBy/>
  <dcterms:modified xsi:type="dcterms:W3CDTF">2011-10-30T13:45:00Z</dcterms:modified>
  <cp:revision>2</cp:revision>
  <dc:subject>Расчет</dc:subject>
  <dc:title>Расчет цены иска о взыскании с ответчика суммы процентов за пользование чужими денежными средствами (невозврат стоимости авиабилета) (приложение к исковому заявлению о взыскании денежных средств за авиаперевозк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