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рядок, утвержденный Приказом ФМБА РФ от 30.08.2010 N 475, в котором приведена данная форма, вступает в силу с 1 января 2011 года и применяется к государственным бюджетным учреждениям, в отношении которых в соответствии с положением части 15 статьи 33 Федерального закона от 8 мая 2010 г. N 83-ФЗ ФМБА РФ принято решение о предоставлении им субсидий из федерального бюджета в соответствии с пунктом 1 статьи 78.1 Бюджетного кодекса Российской Федерации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ределения платы за оказ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м учреждением услуг (выполнение работ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носящихся к основным видам деятель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ого учрежд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граждан и юридических ли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счет цены на оказание платной услуг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латной услуг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965"/>
        <w:gridCol w:w="1485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статей затрат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 xml:space="preserve">(руб.)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траты на оплату труда основного персонала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траты материальных запасов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й амортизации оборудования, используемого </w:t>
              <w:br/>
              <w:t xml:space="preserve">при оказании платной услуги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кладные затраты, относимые на платную услугу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затрат          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Цена за платную услугу               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</Words>
  <Characters>1349</Characters>
  <CharactersWithSpaces>11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Федеральное медико-биологическое агентство</dc:creator>
  <dc:description/>
  <dc:language>en-US</dc:language>
  <cp:lastModifiedBy/>
  <dcterms:modified xsi:type="dcterms:W3CDTF">2011-10-30T13:45:00Z</dcterms:modified>
  <cp:revision>2</cp:revision>
  <dc:subject>Расчет</dc:subject>
  <dc:title>Расчет цены на оказание платной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