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атента от 28.09.2010 N 109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, относящихся к осно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, 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цены на оказание плат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основного персонала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материальных запасов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затраты, относимые на платную услугу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трат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на платную услугу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6:00Z</dcterms:modified>
  <cp:revision>2</cp:revision>
  <dc:subject>Расчет</dc:subject>
  <dc:title>Расчет цены на оказание платной услуги государственным бюджетным учреждением, находящимся в ведении Федеральной службы по интеллектуальной собственности, патентам и товарным знакам, для граждан и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