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спорттуризма РФ от 13.09.2010 N 974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Министерством спорта, туризма и молодежной политики РФ принято решение о предоставлении им субсидий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(выполнение работ)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вида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а, туризма и молодеж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для физ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цены на оказание платной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289"/>
        <w:gridCol w:w="189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затрат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 труда основного персонала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материальных запасов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ной амортизации оборудования,       </w:t>
              <w:br/>
              <w:t xml:space="preserve">используемого при оказании платной услуги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затраты, относимые на платную услугу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трат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на платную услугу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цены на оказание платной услуги государственным бюджетным учреждением, находящимся в ведении Министерства спорта, туризма и молодежной поли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