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2 г. N 5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ЦЕНЫ НА СЕМЕНА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, ПОСТАВЛЯЕМЫЕ СЕЛЬХОЗТОВАРОПРОИЗВОД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ФОНДА (КВАРТАЛ, ПОЛУГОД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 МЕСЯЦЕВ, ГОД (НАРАСТАЮЩИМ ИТОГОМ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1080"/>
        <w:gridCol w:w="1620"/>
        <w:gridCol w:w="1619"/>
        <w:gridCol w:w="946"/>
        <w:gridCol w:w="945"/>
        <w:gridCol w:w="945"/>
        <w:gridCol w:w="1485"/>
        <w:gridCol w:w="809"/>
        <w:gridCol w:w="1349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-</w:t>
              <w:br/>
              <w:t xml:space="preserve">тур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про-</w:t>
              <w:br/>
              <w:t>дук-</w:t>
              <w:br/>
              <w:t xml:space="preserve">ц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- </w:t>
              <w:br/>
              <w:t>ные ка-</w:t>
              <w:br/>
              <w:t xml:space="preserve">чества </w:t>
              <w:br/>
              <w:t xml:space="preserve">семян  </w:t>
              <w:br/>
              <w:t>(клас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очная</w:t>
              <w:br/>
              <w:t xml:space="preserve">цена на  </w:t>
              <w:br/>
              <w:t xml:space="preserve">условиях </w:t>
              <w:br/>
              <w:t xml:space="preserve">франко - </w:t>
              <w:br/>
              <w:t xml:space="preserve">склад   </w:t>
              <w:br/>
              <w:t>Поставщика,</w:t>
              <w:br/>
              <w:t>руб./тонн,</w:t>
              <w:br/>
              <w:t>в т.ч. НД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ржки   </w:t>
              <w:br/>
              <w:t>Поставщика,</w:t>
              <w:br/>
              <w:t xml:space="preserve">связанные  </w:t>
              <w:br/>
              <w:t>с хранением</w:t>
              <w:br/>
              <w:t>семян сель-</w:t>
              <w:br/>
              <w:t>скохозяйст-</w:t>
              <w:br/>
              <w:t>венных рас-</w:t>
              <w:br/>
              <w:t xml:space="preserve">тений,     </w:t>
              <w:br/>
              <w:t xml:space="preserve">руб./тон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-</w:t>
              <w:br/>
              <w:t xml:space="preserve">жива- </w:t>
              <w:br/>
              <w:t xml:space="preserve">ние   </w:t>
              <w:br/>
              <w:t>семян,</w:t>
              <w:br/>
              <w:t>руб. /</w:t>
              <w:br/>
              <w:t xml:space="preserve">тон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хова- </w:t>
              <w:br/>
              <w:t xml:space="preserve">ние   </w:t>
              <w:br/>
              <w:t>семян,</w:t>
              <w:br/>
              <w:t>руб. /</w:t>
              <w:br/>
              <w:t xml:space="preserve">тон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ходы  </w:t>
              <w:br/>
              <w:t>по от-</w:t>
              <w:br/>
              <w:t xml:space="preserve">пуску </w:t>
              <w:br/>
              <w:t>семян,</w:t>
              <w:br/>
              <w:t>руб. /</w:t>
              <w:br/>
              <w:t xml:space="preserve">тон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ормиро- </w:t>
              <w:br/>
              <w:t xml:space="preserve">вавшиеся  </w:t>
              <w:br/>
              <w:t xml:space="preserve">цены на   </w:t>
              <w:br/>
              <w:t xml:space="preserve">складе,   </w:t>
              <w:br/>
              <w:t xml:space="preserve">руб. /    </w:t>
              <w:br/>
              <w:t xml:space="preserve">тонн, в   </w:t>
              <w:br/>
              <w:t xml:space="preserve">т.ч. НДС  </w:t>
              <w:br/>
              <w:t xml:space="preserve">(4 + 5 +  </w:t>
              <w:br/>
              <w:t>6 + 7 + 8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по-  </w:t>
              <w:br/>
              <w:t xml:space="preserve">ста- </w:t>
              <w:br/>
              <w:t xml:space="preserve">вок, </w:t>
              <w:br/>
              <w:t xml:space="preserve">то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емян    </w:t>
              <w:br/>
              <w:t xml:space="preserve">сельско- </w:t>
              <w:br/>
              <w:t xml:space="preserve">хозяй-   </w:t>
              <w:br/>
              <w:t xml:space="preserve">ственных </w:t>
              <w:br/>
              <w:t>растений,</w:t>
              <w:br/>
              <w:t xml:space="preserve">руб., в  </w:t>
              <w:br/>
              <w:t xml:space="preserve">т.ч. НДС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ложением копий документов, подтверждающих вышеуказанные расхо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подпис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(старший)          подпис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включенные в настоящую справку, соответствуют данным бухгалтерск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 не позднее 10 числа месяца, следующего за отчетным кварталом, на бумажном и магнитном носите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цены на семена сельскохозяйственных культур, поставляемые сельхозтоваропроизводителям из федерального фонда (квартал, полугодие, 9 месяцев, год (нарастающим итогом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