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бытков поставщика в виде разницы между ценой, установленной в догово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кущей ценой на момент расторжен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лучае, когда договор поставки расторгнут вследствие нару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а покупателем, сделка взамен расторгнутого договора не соверше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 данный товар имеется текущая це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889"/>
        <w:gridCol w:w="2161"/>
        <w:gridCol w:w="1485"/>
        <w:gridCol w:w="809"/>
        <w:gridCol w:w="1215"/>
        <w:gridCol w:w="2026"/>
        <w:gridCol w:w="1889"/>
        <w:gridCol w:w="811"/>
        <w:gridCol w:w="1215"/>
        <w:gridCol w:w="1214"/>
        <w:gridCol w:w="1485"/>
      </w:tblGrid>
      <w:tr>
        <w:trPr>
          <w:trHeight w:val="13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>признаки, код</w:t>
              <w:br/>
              <w:t xml:space="preserve">товара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>непоставленного</w:t>
              <w:br/>
              <w:t xml:space="preserve">по начальному  </w:t>
              <w:br/>
              <w:t xml:space="preserve">договору       </w:t>
              <w:br/>
              <w:t xml:space="preserve">товар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</w:t>
              <w:br/>
              <w:t xml:space="preserve">товара по </w:t>
              <w:br/>
              <w:t>начальному</w:t>
              <w:br/>
              <w:t xml:space="preserve">договору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>иные &lt;1&gt;</w:t>
              <w:br/>
              <w:t xml:space="preserve">расходы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проданного    </w:t>
              <w:br/>
              <w:t xml:space="preserve">другим лицам  </w:t>
              <w:br/>
              <w:t xml:space="preserve">товара        </w:t>
              <w:br/>
              <w:t xml:space="preserve">(с указанием  </w:t>
              <w:br/>
              <w:t>подтверждающих</w:t>
              <w:br/>
              <w:t xml:space="preserve">документов    </w:t>
              <w:br/>
              <w:t xml:space="preserve">накладных,    </w:t>
              <w:br/>
              <w:t xml:space="preserve">договоров     </w:t>
              <w:br/>
              <w:t xml:space="preserve">и т.д.)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умная     </w:t>
              <w:br/>
              <w:t xml:space="preserve">цена &lt;2&gt;     </w:t>
              <w:br/>
              <w:t xml:space="preserve">продажи      </w:t>
              <w:br/>
              <w:t xml:space="preserve">другому лицу </w:t>
              <w:br/>
              <w:t xml:space="preserve">(с указанием </w:t>
              <w:br/>
              <w:t>наименования,</w:t>
              <w:br/>
              <w:t xml:space="preserve">ИНН, адреса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>иные &lt;1&gt;</w:t>
              <w:br/>
              <w:t xml:space="preserve">расходы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</w:t>
              <w:br/>
              <w:t>(гр. 5 -</w:t>
              <w:br/>
              <w:t xml:space="preserve">гр. 9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 1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 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оммерческие, транспортные и иные расходы на постав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знается разумной цена, по которой поставщик вынужден продать оставшийся после расторжения договора вследствие нарушения обязательств начальным покупателем товар. При этом учитываются сроки приобретения, угроза возникновения у поставщика потерь, количество потенциальных покупателей и их требований по цене, изменение рыночных цен на товар и иные существен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 о расторжении первоначаль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 о приобретении товаров друг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 об оплат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окупатель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оответствии с абз. 1 п. 3 ст. 524 Гражданского кодекса Российской Федерации, если после расторжения договора вследствие нарушения обязательства покупателем поставщиком не совершена сделка взамен расторгнутого договора и на данный товар имеется текущая цена, поставщик может предъявить требование о возмещении убытков в виде разницы между ценой, установленной в договоре, и текущей ценой на момент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3</Characters>
  <CharactersWithSpaces>1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Кабанов О.М.</dc:creator>
  <dc:description/>
  <dc:language>en-US</dc:language>
  <cp:lastModifiedBy/>
  <dcterms:modified xsi:type="dcterms:W3CDTF">2011-10-30T13:44:00Z</dcterms:modified>
  <cp:revision>2</cp:revision>
  <dc:subject>Расчет</dc:subject>
  <dc:title>Расчет убытков поставщика в виде разницы между ценой, установленной в договоре и текущей ценой на момент расторжения договора (в случае, когда договор поставки расторгнут вследствие нарушения обязательства покупателем, сделка взамен расторгнут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