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офессорско-преподава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, расчету учебной, методическ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й нагрузки и объема у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о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приказу начальника военного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 часов учебной нагруз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афед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946"/>
        <w:gridCol w:w="943"/>
        <w:gridCol w:w="677"/>
        <w:gridCol w:w="1079"/>
        <w:gridCol w:w="946"/>
        <w:gridCol w:w="1079"/>
        <w:gridCol w:w="946"/>
        <w:gridCol w:w="943"/>
        <w:gridCol w:w="810"/>
        <w:gridCol w:w="1215"/>
        <w:gridCol w:w="1215"/>
        <w:gridCol w:w="813"/>
        <w:gridCol w:w="674"/>
        <w:gridCol w:w="1351"/>
        <w:gridCol w:w="1215"/>
        <w:gridCol w:w="1079"/>
        <w:gridCol w:w="946"/>
        <w:gridCol w:w="1079"/>
        <w:gridCol w:w="810"/>
        <w:gridCol w:w="674"/>
        <w:gridCol w:w="810"/>
        <w:gridCol w:w="677"/>
        <w:gridCol w:w="943"/>
        <w:gridCol w:w="677"/>
        <w:gridCol w:w="674"/>
        <w:gridCol w:w="810"/>
        <w:gridCol w:w="946"/>
        <w:gridCol w:w="674"/>
        <w:gridCol w:w="120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федры,    </w:t>
              <w:br/>
              <w:t xml:space="preserve">должность,  </w:t>
              <w:br/>
              <w:t xml:space="preserve">звание, фа- </w:t>
              <w:br/>
              <w:t>милия и ини-</w:t>
              <w:br/>
              <w:t xml:space="preserve">циалы члена </w:t>
              <w:br/>
              <w:t xml:space="preserve">профессорс- </w:t>
              <w:br/>
              <w:t xml:space="preserve">ко-препода- </w:t>
              <w:br/>
              <w:t xml:space="preserve">вательского </w:t>
              <w:br/>
              <w:t xml:space="preserve">состав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ебной </w:t>
              <w:br/>
              <w:t xml:space="preserve">дисцип- </w:t>
              <w:br/>
              <w:t xml:space="preserve">лины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креп-</w:t>
              <w:br/>
              <w:t xml:space="preserve">ленных </w:t>
              <w:br/>
              <w:t>подраз-</w:t>
              <w:br/>
              <w:t>дел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 xml:space="preserve">обу-  </w:t>
              <w:br/>
              <w:t>чаемых</w:t>
              <w:br/>
              <w:t>в этих</w:t>
              <w:br/>
              <w:t xml:space="preserve">под-  </w:t>
              <w:br/>
              <w:t>разде-</w:t>
              <w:br/>
              <w:t>лениях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ек-  </w:t>
              <w:br/>
              <w:t xml:space="preserve">цион- </w:t>
              <w:br/>
              <w:t xml:space="preserve">ных   </w:t>
              <w:br/>
              <w:t xml:space="preserve">пото- </w:t>
              <w:br/>
              <w:t xml:space="preserve">ков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часов в год </w:t>
              <w:br/>
              <w:t xml:space="preserve">по темати-  </w:t>
              <w:br/>
              <w:t>ческому пла-</w:t>
              <w:br/>
              <w:t xml:space="preserve">ну          </w:t>
            </w:r>
          </w:p>
        </w:tc>
        <w:tc>
          <w:tcPr>
            <w:tcW w:w="23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АСОВ УЧЕБНОЙ НАГРУЗКИ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ение</w:t>
              <w:br/>
              <w:t xml:space="preserve">лек-  </w:t>
              <w:br/>
              <w:t xml:space="preserve">ций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дение  </w:t>
              <w:br/>
              <w:t xml:space="preserve">заня-  </w:t>
              <w:br/>
              <w:t xml:space="preserve">тий в  </w:t>
              <w:br/>
              <w:t xml:space="preserve">соста- </w:t>
              <w:br/>
              <w:t xml:space="preserve">ве     </w:t>
              <w:br/>
              <w:t xml:space="preserve">учеб-  </w:t>
              <w:br/>
              <w:t xml:space="preserve">ного   </w:t>
              <w:br/>
              <w:t xml:space="preserve">взвода </w:t>
              <w:br/>
              <w:t xml:space="preserve">(с де- </w:t>
              <w:br/>
              <w:t xml:space="preserve">лением </w:t>
              <w:br/>
              <w:t xml:space="preserve">на     </w:t>
              <w:br/>
              <w:t xml:space="preserve">под-   </w:t>
              <w:br/>
              <w:t>группы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>такти-</w:t>
              <w:br/>
              <w:t>ческих</w:t>
              <w:br/>
              <w:t xml:space="preserve">(так- </w:t>
              <w:br/>
              <w:t xml:space="preserve">тико- </w:t>
              <w:br/>
              <w:t xml:space="preserve">спе-  </w:t>
              <w:br/>
              <w:t>циаль-</w:t>
              <w:br/>
              <w:t xml:space="preserve">ных   </w:t>
              <w:br/>
              <w:t xml:space="preserve">уче-  </w:t>
              <w:br/>
              <w:t xml:space="preserve">ний)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кон-  </w:t>
              <w:br/>
              <w:t xml:space="preserve">суль- </w:t>
              <w:br/>
              <w:t xml:space="preserve">тац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 xml:space="preserve">вне- </w:t>
              <w:br/>
              <w:t>ауди-</w:t>
              <w:br/>
              <w:t xml:space="preserve">тор- </w:t>
              <w:br/>
              <w:t xml:space="preserve">ного </w:t>
              <w:br/>
              <w:t xml:space="preserve">чте- </w:t>
              <w:br/>
              <w:t xml:space="preserve">ния  </w:t>
              <w:br/>
              <w:t xml:space="preserve">по   </w:t>
              <w:br/>
              <w:t>инос-</w:t>
              <w:br/>
              <w:t>тран-</w:t>
              <w:br/>
              <w:t xml:space="preserve">ному </w:t>
              <w:br/>
              <w:t>язык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-</w:t>
              <w:br/>
              <w:t xml:space="preserve">ство    </w:t>
              <w:br/>
              <w:t>курсовы-</w:t>
              <w:br/>
              <w:t>ми рабо-</w:t>
              <w:br/>
              <w:t xml:space="preserve">тами    </w:t>
              <w:br/>
              <w:t xml:space="preserve">(проек- </w:t>
              <w:br/>
              <w:t xml:space="preserve">тами,   </w:t>
              <w:br/>
              <w:t xml:space="preserve">задача- </w:t>
              <w:br/>
              <w:t xml:space="preserve">ми),    </w:t>
              <w:br/>
              <w:t xml:space="preserve">разра-  </w:t>
              <w:br/>
              <w:t xml:space="preserve">боткой  </w:t>
              <w:br/>
              <w:t xml:space="preserve">макета  </w:t>
              <w:br/>
              <w:t>учебного</w:t>
              <w:br/>
              <w:t xml:space="preserve">дел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-</w:t>
              <w:br/>
              <w:t xml:space="preserve">ство    </w:t>
              <w:br/>
              <w:t xml:space="preserve">войско- </w:t>
              <w:br/>
              <w:t xml:space="preserve">вой     </w:t>
              <w:br/>
              <w:t xml:space="preserve">стажи-  </w:t>
              <w:br/>
              <w:t xml:space="preserve">ровкой, </w:t>
              <w:br/>
              <w:t xml:space="preserve">юриди-  </w:t>
              <w:br/>
              <w:t xml:space="preserve">ческой  </w:t>
              <w:br/>
              <w:t xml:space="preserve">и дру-  </w:t>
              <w:br/>
              <w:t xml:space="preserve">гими    </w:t>
              <w:br/>
              <w:t xml:space="preserve">видами  </w:t>
              <w:br/>
              <w:t xml:space="preserve">практик 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-</w:t>
              <w:br/>
              <w:t>во диплом-</w:t>
              <w:br/>
              <w:t>ными рабо-</w:t>
              <w:br/>
              <w:t>тами (про-</w:t>
              <w:br/>
              <w:t xml:space="preserve">ектами,   </w:t>
              <w:br/>
              <w:t xml:space="preserve">задачами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</w:t>
              <w:br/>
              <w:t xml:space="preserve">конт-    </w:t>
              <w:br/>
              <w:t xml:space="preserve">рольных, </w:t>
              <w:br/>
              <w:t>расчетно-</w:t>
              <w:br/>
              <w:t>графичес-</w:t>
              <w:br/>
              <w:t xml:space="preserve">ких, ла- </w:t>
              <w:br/>
              <w:t xml:space="preserve">боратор- </w:t>
              <w:br/>
              <w:t xml:space="preserve">ных ра-  </w:t>
              <w:br/>
              <w:t xml:space="preserve">бот, ре- </w:t>
              <w:br/>
              <w:t>фератов и</w:t>
              <w:br/>
              <w:t xml:space="preserve">боевых   </w:t>
              <w:br/>
              <w:t>графичес-</w:t>
              <w:br/>
              <w:t>ких доку-</w:t>
              <w:br/>
              <w:t xml:space="preserve">мент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-</w:t>
              <w:br/>
              <w:t xml:space="preserve">ство    </w:t>
              <w:br/>
              <w:t xml:space="preserve">обучае- </w:t>
              <w:br/>
              <w:t xml:space="preserve">мыми,   </w:t>
              <w:br/>
              <w:t>занимаю-</w:t>
              <w:br/>
              <w:t xml:space="preserve">щимися  </w:t>
              <w:br/>
              <w:t>по инди-</w:t>
              <w:br/>
              <w:t>видуаль-</w:t>
              <w:br/>
              <w:t>ным пла-</w:t>
              <w:br/>
              <w:t xml:space="preserve">нам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 </w:t>
              <w:br/>
              <w:t xml:space="preserve">защиты </w:t>
              <w:br/>
              <w:t>отчетов</w:t>
              <w:br/>
              <w:t>по вой-</w:t>
              <w:br/>
              <w:t xml:space="preserve">сковой </w:t>
              <w:br/>
              <w:t xml:space="preserve">стажи- </w:t>
              <w:br/>
              <w:t xml:space="preserve">ровке, </w:t>
              <w:br/>
              <w:t xml:space="preserve">юриди- </w:t>
              <w:br/>
              <w:t xml:space="preserve">ческой </w:t>
              <w:br/>
              <w:t xml:space="preserve">и дру- </w:t>
              <w:br/>
              <w:t>гим ви-</w:t>
              <w:br/>
              <w:t xml:space="preserve">дам    </w:t>
              <w:br/>
              <w:t>практик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спор- </w:t>
              <w:br/>
              <w:t>тивно-</w:t>
              <w:br/>
              <w:t>массо-</w:t>
              <w:br/>
              <w:t xml:space="preserve">вой   </w:t>
              <w:br/>
              <w:t>рабо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дение  </w:t>
              <w:br/>
              <w:t xml:space="preserve">воспи- </w:t>
              <w:br/>
              <w:t xml:space="preserve">та-    </w:t>
              <w:br/>
              <w:t>тельной</w:t>
              <w:br/>
              <w:t>и куль-</w:t>
              <w:br/>
              <w:t xml:space="preserve">турно- </w:t>
              <w:br/>
              <w:t xml:space="preserve">массо- </w:t>
              <w:br/>
              <w:t>вой ра-</w:t>
              <w:br/>
              <w:t xml:space="preserve">боты с </w:t>
              <w:br/>
              <w:t xml:space="preserve">иност- </w:t>
              <w:br/>
              <w:t>ранными</w:t>
              <w:br/>
              <w:t>военно-</w:t>
              <w:br/>
              <w:t xml:space="preserve">служа- </w:t>
              <w:br/>
              <w:t xml:space="preserve">щими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за- </w:t>
              <w:br/>
              <w:t xml:space="preserve">четов с   </w:t>
              <w:br/>
              <w:t xml:space="preserve">дифферен- </w:t>
              <w:br/>
              <w:t>цированной</w:t>
              <w:br/>
              <w:t xml:space="preserve">оценкой   </w:t>
            </w:r>
          </w:p>
        </w:tc>
        <w:tc>
          <w:tcPr>
            <w:tcW w:w="31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 экзаменов, в том</w:t>
              <w:br/>
              <w:t xml:space="preserve">числе вступительных, </w:t>
              <w:br/>
              <w:t xml:space="preserve">кандидатских     </w:t>
            </w:r>
          </w:p>
        </w:tc>
        <w:tc>
          <w:tcPr>
            <w:tcW w:w="31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государственных </w:t>
              <w:br/>
              <w:t xml:space="preserve">экзаменов и защиты  </w:t>
              <w:br/>
              <w:t xml:space="preserve">дипломных работ   </w:t>
              <w:br/>
              <w:t xml:space="preserve">(проектов, задач) 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цензи-</w:t>
              <w:br/>
              <w:t xml:space="preserve">рование </w:t>
              <w:br/>
              <w:t xml:space="preserve">рефера- </w:t>
              <w:br/>
              <w:t xml:space="preserve">тов     </w:t>
              <w:br/>
              <w:t xml:space="preserve">адъюнк- </w:t>
              <w:br/>
              <w:t xml:space="preserve">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лек-</w:t>
              <w:br/>
              <w:t xml:space="preserve">ци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прове- </w:t>
              <w:br/>
              <w:t xml:space="preserve">дения  </w:t>
              <w:br/>
              <w:t>занятий</w:t>
              <w:br/>
              <w:t xml:space="preserve">в сос- </w:t>
              <w:br/>
              <w:t xml:space="preserve">таве   </w:t>
              <w:br/>
              <w:t>учебно-</w:t>
              <w:br/>
              <w:t xml:space="preserve">го     </w:t>
              <w:br/>
              <w:t xml:space="preserve">взвода </w:t>
              <w:br/>
              <w:t xml:space="preserve">(с де- </w:t>
              <w:br/>
              <w:t xml:space="preserve">лением </w:t>
              <w:br/>
              <w:t>на под-</w:t>
              <w:br/>
              <w:t>группы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даю-</w:t>
              <w:br/>
              <w:t xml:space="preserve">щих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даю-</w:t>
              <w:br/>
              <w:t xml:space="preserve">щих 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  <w:br/>
              <w:t>уст-</w:t>
              <w:br/>
              <w:t xml:space="preserve">ных </w:t>
              <w:br/>
              <w:t xml:space="preserve">эк- </w:t>
              <w:br/>
              <w:t xml:space="preserve">за- </w:t>
              <w:br/>
              <w:t xml:space="preserve">ме- </w:t>
              <w:br/>
              <w:t xml:space="preserve">нов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пись- </w:t>
              <w:br/>
              <w:t>менных</w:t>
              <w:br/>
              <w:t xml:space="preserve">экза- </w:t>
              <w:br/>
              <w:t>менов,</w:t>
              <w:br/>
              <w:t xml:space="preserve">в том </w:t>
              <w:br/>
              <w:t xml:space="preserve">числе </w:t>
              <w:br/>
              <w:t xml:space="preserve">про-  </w:t>
              <w:br/>
              <w:t xml:space="preserve">верка </w:t>
              <w:br/>
              <w:t xml:space="preserve">экза- </w:t>
              <w:br/>
              <w:t xml:space="preserve">мена- </w:t>
              <w:br/>
              <w:t xml:space="preserve">цион- </w:t>
              <w:br/>
              <w:t xml:space="preserve">ных   </w:t>
              <w:br/>
              <w:t xml:space="preserve">работ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  <w:br/>
              <w:t>уст-</w:t>
              <w:br/>
              <w:t xml:space="preserve">ных </w:t>
              <w:br/>
              <w:t xml:space="preserve">эк- </w:t>
              <w:br/>
              <w:t xml:space="preserve">за- </w:t>
              <w:br/>
              <w:t xml:space="preserve">ме- </w:t>
              <w:br/>
              <w:t xml:space="preserve">н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  <w:br/>
              <w:t>защи-</w:t>
              <w:br/>
              <w:t xml:space="preserve">ты   </w:t>
              <w:br/>
              <w:t xml:space="preserve">дип- </w:t>
              <w:br/>
              <w:t xml:space="preserve">лом- </w:t>
              <w:br/>
              <w:t xml:space="preserve">ных  </w:t>
              <w:br/>
              <w:t>работ</w:t>
              <w:br/>
              <w:t>(про-</w:t>
              <w:br/>
              <w:t xml:space="preserve">ек-  </w:t>
              <w:br/>
              <w:t xml:space="preserve">тов, </w:t>
              <w:br/>
              <w:t xml:space="preserve">за-  </w:t>
              <w:br/>
              <w:t xml:space="preserve">дач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пись- </w:t>
              <w:br/>
              <w:t>менных</w:t>
              <w:br/>
              <w:t xml:space="preserve">экза- </w:t>
              <w:br/>
              <w:t>менов,</w:t>
              <w:br/>
              <w:t xml:space="preserve">в том </w:t>
              <w:br/>
              <w:t xml:space="preserve">числе </w:t>
              <w:br/>
              <w:t xml:space="preserve">про-  </w:t>
              <w:br/>
              <w:t xml:space="preserve">верка </w:t>
              <w:br/>
              <w:t xml:space="preserve">экза- </w:t>
              <w:br/>
              <w:t xml:space="preserve">мена- </w:t>
              <w:br/>
              <w:t xml:space="preserve">цион- </w:t>
              <w:br/>
              <w:t xml:space="preserve">ных   </w:t>
              <w:br/>
              <w:t xml:space="preserve">рабо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обу- </w:t>
              <w:br/>
              <w:t xml:space="preserve">чае- </w:t>
              <w:br/>
              <w:t xml:space="preserve">мы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1214"/>
        <w:gridCol w:w="1080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5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часов  </w:t>
              <w:br/>
              <w:t>по всем</w:t>
              <w:br/>
              <w:t xml:space="preserve">видам  </w:t>
              <w:br/>
              <w:t>учебной</w:t>
              <w:br/>
              <w:t xml:space="preserve">работы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</w:t>
              <w:br/>
              <w:t xml:space="preserve">месяцам </w:t>
            </w:r>
          </w:p>
        </w:tc>
      </w:tr>
      <w:tr>
        <w:trPr>
          <w:trHeight w:val="230" w:hRule="atLeast"/>
          <w:cantSplit w:val="true"/>
        </w:trPr>
        <w:tc>
          <w:tcPr>
            <w:tcW w:w="135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ст-</w:t>
              <w:br/>
              <w:t>во адъюнк-</w:t>
              <w:br/>
              <w:t xml:space="preserve">тами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-</w:t>
              <w:br/>
              <w:t xml:space="preserve">ство    </w:t>
              <w:br/>
              <w:t>стрелко-</w:t>
              <w:br/>
              <w:t xml:space="preserve">выми    </w:t>
              <w:br/>
              <w:t xml:space="preserve">трени-  </w:t>
              <w:br/>
              <w:t>ровками,</w:t>
              <w:br/>
              <w:t xml:space="preserve">стрель- </w:t>
              <w:br/>
              <w:t xml:space="preserve">бами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 xml:space="preserve">так </w:t>
              <w:br/>
              <w:t xml:space="preserve">да- </w:t>
              <w:br/>
              <w:t xml:space="preserve">лее </w:t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ре- </w:t>
              <w:br/>
              <w:t>пода-</w:t>
              <w:br/>
              <w:t>вате-</w:t>
              <w:br/>
              <w:t xml:space="preserve">ле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ча- </w:t>
              <w:br/>
              <w:t xml:space="preserve">сов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1. К  графе 7.    Расчет     учебной      н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орско-преподавательского  состава  при проведении занят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второго  (третьего)  преподавателя  при делении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ода на подгруппы производится во второй (третьей) стро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  графе  17.  Для соблюдения лимита времени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1  Норм  времени,  учебным  отделом ежегодно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 проверку од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9</Characters>
  <CharactersWithSpaces>3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44:00Z</dcterms:modified>
  <cp:revision>2</cp:revision>
  <dc:subject>Расчет</dc:subject>
  <dc:title>Расчет учебной, методической, научной нагрузки и объема учебной работы военных образовательных учреждений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