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фина МО, Минэкономики МО и УФНС РФ по МО от 27.02.2010 N 35/31/01-04-14/34, в котором приведена форма N 7 "а", введен в действие для бухгалтерской отчетности, представляемой в налоговые органы с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ФНС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35/31/01-04-14/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 "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инистерство экономик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составл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высылки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олуч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вится налоговым органом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дентификационный номер налогоплательщ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Н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ДЕЛЬНОГО ВЕСА ЧИСЛЕННОСТИ ИНВАЛИДОВ В СРЕДНЕСПИС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ИСЛЕННОСТИ ЧЛЕНОВ ОБЩЕСТВЕННОЙ ОРГАНИЗАЦИИ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ый (отчетный)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и &lt;2&gt;                                       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  │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Среднесписочная численность всех членов общественной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и, всего &lt;3&gt;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В т.ч. инвалидов &lt;3&gt;, &lt;4&gt;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Удельный вес численности инвалидов в среднесписочной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исленности членов организации, % &lt;5&gt;: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</w:t>
      </w:r>
      <w:r>
        <w:rPr/>
        <w:t>стр. 1.1 x 100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</w:t>
      </w:r>
      <w:r>
        <w:rPr/>
        <w:t>--------------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</w:t>
      </w:r>
      <w:r>
        <w:rPr/>
        <w:t>стр. 1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апреля 2010 года общественными организациями инвалидов, претендующими на использование налоговых льгот, установленных статьей 7 Закона Московской области N 151/2004-ОЗ "О льготном налогообложении в Московской области" (далее - Зак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 строкам 1, 1.1 приводятся показатели среднесписочной численности всех членов общественной организации инвалидов, а также среднесписочной численности инвал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среднесписочной численности производится в соответствии с Порядком заполнения сведений и представления формы федерального государственного статистического наблюдения N 1-Т "Сведения о численности и заработной плате работников по видам деятельности", утвержденным постановлением Федеральной службы государственной статистики от 13.10.2008 N 258, с учетом следующи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реднесписочную численность, рассчитываемую по общественной организации инвалидов, включаются лица, работающие в организации по совместительству, студенты и учащиеся, проходящие производственную практику, оплата труда которых включается в фонд заработной платы организации, и не включаются работники, не состоящие в штате организации (выполняющие работы по договору подряда и другим договорам гражданско-правового характера). Лица, заключившие трудовой договор с этими организациями о выполнении работы на дому личным трудом (надомники), учитываются в среднесписочной численности как целые ед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знание лица инвалидом осуществляется в соответствии с Правилами признания лица инвалидом, утвержденными постановлением Правительства Российской Федерации от 20.02.2006 N 9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Организация имеет право на налоговые льготы, установленные статьей 7 Закона, в случае, если удельный вес численности инвалидов в среднесписочной численности членов общественной организации инвалидов составляет не менее 9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этот показатель составляет менее 90 процентов, то организация не относится к данной льготной категории налогоплатель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5918</Characters>
  <CharactersWithSpaces>5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Управление Федеральной налоговой службы по Московской области~Министерство экономики Московской области~Министерство финансов Московской области</dc:creator>
  <dc:description/>
  <dc:language>en-US</dc:language>
  <cp:lastModifiedBy/>
  <dcterms:modified xsi:type="dcterms:W3CDTF">2011-10-30T13:44:00Z</dcterms:modified>
  <cp:revision>2</cp:revision>
  <dc:subject>Расчет</dc:subject>
  <dc:title>Расчет удельного веса численности инвалидов в среднесписочной численности членов общественной организации инвалидов в Московской области. Форма № 7 «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