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УДЕЛЬНОГО ВЕСА ЧИСЛЕННОСТ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СРЕДНЕСПИСОЧНОЙ ЧИСЛЕННОСТИ ЧЛЕНОВ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РГАНИЗАЦИ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Показатели &lt;2&gt;                               │По данным   │По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│плательщика │налог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</w:t>
      </w:r>
      <w:r>
        <w:rPr>
          <w:sz w:val="18"/>
          <w:szCs w:val="18"/>
        </w:rPr>
        <w:t>инсп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Среднесписочная численность всех членов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щественной организации, всего &lt;3&gt;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В т.ч. инвалидов &lt;4&gt;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Удельный вес численности инвалидов в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несписочной численности членов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изации, % &lt;5&gt;: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1.1 х 100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1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2 года общественными организациями инвалидов, претендующими на получение налоговых льгот, установленных статьей 15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ам 1, 1.1 приводятся показатели среднесписочной численности всех членов общественной организации инвалидов, а также среднесписочной численности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реднесписочной численности производится в соответствии с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, утвержденной постановлением Государственного комитета Российской Федерации по статистике от 07.12.98 N 121, с учетом следующи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еднесписочную численность, рассчитываемую по общественной организации инвалидов, включаются лица, работающие в организации по совместительству, студенты и учащиеся, проходящие производственную практику, оплата труда которых включается в фонд заработной платы организации, и не включаются работники, не состоящие в штате организации (выполняющие работы по договору подряда и другим договорам гражданско-правового характера). Лица, заключившие трудовой договор с этими организациями о выполнении работы на дому личным трудом (надомники), учитываются в среднесписочной численности как целые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знание лица инвалидом осуществляется Государственной службой медико-социальной экспертизы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рганизация имеет право на налоговые льготы, установленные статьей 15 Положения, в случае, если удельный вес численности инвалидов в среднесписочной численности членов общественной организации инвалидов составляет не менее 9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менее 90 процентов, то организация не относится к данной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1</Characters>
  <CharactersWithSpaces>5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численности инвалидов в среднесписочной численности членов общественной организации инвалидов в г. Серпухов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