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Дмитров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4 г. N 102-П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ЕЛЬНОГО ВЕСА ЧИСЛЕННОСТИ ПЕНСИОНЕРОВ ПО ИНВАЛИД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НСИОНЕРОВ ПО ИНВАЛИДНОСТИ И СТАРОСТИ) В СРЕДНЕСПИС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РАБОТНИКО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200__ ГО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             │Значение пока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реднесписочная численность, чел.: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пенсионеров по инвалидности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пенсионеров по инвалидности и старост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всех работников организации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дельный вес, %: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пенсионеров по инвалидности в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ой численности работников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1а x 100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. 1в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пенсионеров по инвалидности и старост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реднесписочной численности работников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1б x 100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. 1в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м расчете должны быть отражены по всем приводимым показателям фактические данные за соответствующи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численности пенсионеров по инвалидности (пенсионеров по инвалидности и старости) в среднесписочной численности работник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