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орм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налоговых льг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Положением о льго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и в городе Серпухо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2 N 231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омитет 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____" ___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ата составл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высылки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ата получ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ставится налоговым органом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ПП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дентификационный номер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логоплательщика ИНН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(исполнитель) ________________,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УДЕЛЬНОГО ВЕСА ЧИСЛЕННОСТИ ПЕНСИОНЕРОВ В СРЕДНЕСПИСОЧ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ЧИСЛЕННОСТИ РАБОТНИКОВ И ДОЛИ ФОНДА ЗАРАБОТНОЙ ПЛА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ЫПЛАЧЕННОЙ ПЕНСИОНЕРАМ, В ОБЩЕЙ СУММЕ ФОНДА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ЛАТЫ ОРГАНИЗАЦИИ, НАХОДЯЩЕЙ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БЩЕСТВЕННОЙ ОРГАНИЗАЦИИ 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отчетный период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Показатели &lt;2&gt;                               │По данным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│                                             │плательщика │налог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</w:t>
      </w:r>
      <w:r>
        <w:rPr>
          <w:sz w:val="18"/>
          <w:szCs w:val="18"/>
        </w:rPr>
        <w:t>инспе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Среднесписочная численность работников,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&lt;3&gt;, &lt;6&gt;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: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│Пенсионеров по инвалидности &lt;4&gt;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│Пенсионеров по инвалидности и старости &lt;4&gt;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Удельный вес: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│Численности пенсионеров по инвалидности в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несписочной численности работников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изации, % &lt;6&gt;: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стр. 1.1 х 100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--------------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</w:t>
      </w:r>
      <w:r>
        <w:rPr>
          <w:sz w:val="18"/>
          <w:szCs w:val="18"/>
        </w:rPr>
        <w:t>стр. 1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│Численности пенсионеров по инвалидности и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рости в среднесписочной численности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ботников организации, % &lt;6&gt;: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стр. 1.2 х 100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--------------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</w:t>
      </w:r>
      <w:r>
        <w:rPr>
          <w:sz w:val="18"/>
          <w:szCs w:val="18"/>
        </w:rPr>
        <w:t>стр. 1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Фонд заработной платы организации, всего &lt;5&gt;: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 выплачено: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│Пенсионерам по инвалидности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│Пенсионерам по инвалидности и старости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│Доля фонда заработной платы, выплаченная: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│Пенсионерам по инвалидности &lt;6&gt;: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стр. 3.1 х 100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--------------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</w:t>
      </w:r>
      <w:r>
        <w:rPr>
          <w:sz w:val="18"/>
          <w:szCs w:val="18"/>
        </w:rPr>
        <w:t>стр. 3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│Пенсионерам по инвалидности и старости &lt;6&gt;: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стр. 3.2 х 100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--------------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</w:t>
      </w:r>
      <w:r>
        <w:rPr>
          <w:sz w:val="18"/>
          <w:szCs w:val="18"/>
        </w:rPr>
        <w:t>стр. 3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2 года организациями, находящимися в собственности общественных организаций инвалидов, претендующими на получение налоговых льгот, установленных статьей 16 Положения о льготном налогообложении в городе Серпухове от 26.06.2002 N 231/34 (далее - По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1 статьи 16 Положения организациями, находящимися в собственности общественных организаций инвалидов, признаются организации, уставный капитал которых состоит полностью из вклада общественных организаций инвалидов и доходы от хозяйственной деятельности которых направляются на осуществление уставной деятельности общественных организаций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строкам 1, 1.1, 1.2 приводятся показатели среднесписочной численности всех работников организации, находящейся в собственности общественных организаций инвалидов, а также среднесписочной численности пенсионеров по инвалидности и стар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среднесписочной численности производится в соответствии с Инструкцией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, утвержденной постановлением Государственного комитета Российской Федерации по статистике от 07.12.98 N 121, с учетом следующи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еднесписочную численность, рассчитываемую по организации, находящейся в собственности общественных организаций инвалидов, включаются лица, работающие в организации по совместительству, студенты и учащиеся, проходящие производственную практику, оплата труда которых включается в фонд заработной платы организации, и не включаются работники, не состоящие в штате организации (выполняющие работы по договору подряда и другим договорам гражданско-правового характера). Лица, заключившие трудовой договор с этими организациями о выполнении работы на дому личным трудом (надомники), учитываются в среднесписочной численности как целые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К пенсионерам по инвалидности и старости относятся работники организации, которым назначена пенсия в соответствии с действующим пенсио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 строкам 3, 3.1, 3.2 приводятся показатели фонда заработной платы, рассчитанные в соответствии с Инструкцией о составе фонда заработной платы и выплат социального характера при заполнении организациями форм федерального государственного статистического наблюдения, утвержденной постановлением Государственного комитета Российской Федерации по статистике от 24.11.2000 N 1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Организация имеет право на налоговые льготы, установленные статьей 16 Положения, при выполнении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численность пенсионеров по инвалидности в среднесписочной численности работников организации (строка 2.1) составляет не менее 3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ля фонда заработной платы, выплаченная пенсионерам по инвалидности, в общей сумме фонда заработной платы организации (строка 4.1) составляет не менее 2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реднесписочная численность работников организации (строка 1) составляет не менее 15 человек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численность пенсионеров по инвалидности и старости в среднесписочной численности работников организации (строка 2.2) составляет не менее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ля фонда заработной платы, выплаченная пенсионерам по инвалидности и старости, в общей сумме фонда заработной платы организации (строка 4.2) составляет не менее 35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реднесписочная численность работников организации (строка 1) составляет не менее 15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указанных условий организация не относится к данной льготируем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9</Words>
  <Characters>10364</Characters>
  <CharactersWithSpaces>8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численности пенсионеров в среднесписочной численности работников и доли фонда заработной платы, выплаченной пенсионерам, в общей сумме фонда заработной платы организации, находящейся в собственности общественной организации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