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 Минфина МО, Минэкономики МО и УФНС РФ по МО от 27.02.2010 N 35/31/01-04-14/34, в котором приведена форма N 10 "в", введен в действие для бухгалтерской отчетности, представляемой в налоговые органы с 1 апре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ФНС 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февраля 2010 г. N 35/31/01-04-14/3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0 "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инистерство экономики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______" __________________ 20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Дата составлени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(высылки)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Дата получени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(ставится налоговым органом)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КПП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Идентификационный номер налогоплательщик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ИНН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_______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ДЕЛЬНОГО ВЕСА СРЕДСТВ, ИЗРАСХОДОВАННЫХ НА БЛАГОТВОР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ЦЕЛИ, В ОБЩЕЙ СУММЕ СРЕДСТВ, ПОЛУЧЕННЫХ БЛАГОТВОР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КОММЕРЧЕСКИМИ ОРГАНИЗАЦИЯМИ ОТ ПОЖЕРТВ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БРОВОЛЬНЫХ ВЗНОСОВ И ДОХОДОВ ОТ СОБ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ИЗВОДСТВЕННО-ХОЗЯЙ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 200___ Г. &lt;2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 │Показатели                                            │По да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  │                                                      │плательщ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│Сумма поступивших средств, всего: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</w:t>
      </w:r>
      <w:r>
        <w:rPr/>
        <w:t>стр. 1.1 + стр. 1.2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 │В виде добровольных взносов и пожертвований &lt;3&gt;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 │В виде доходов от собственной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изводственно-хозяйственной деятельности &lt;4&gt;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│Сумма средств, израсходованных на благотворительные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цели &lt;5&gt;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│Удельный вес средств, израсходованных на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лаготворительные цели, в общей сумме средств,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ученных от добровольных взносов и пожертвований,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ходов от собственной производственно-хозяйственной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ятельности, % &lt;6&gt;: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</w:t>
      </w:r>
      <w:r>
        <w:rPr/>
        <w:t>стр. 2 x 100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</w:t>
      </w:r>
      <w:r>
        <w:rPr/>
        <w:t>------------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</w:t>
      </w:r>
      <w:r>
        <w:rPr/>
        <w:t>стр. 1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расчет составляется с 1 апреля 2010 года некоммерческими организациями, зарегистрированными на территории Московской области в соответствии с Федеральным законом от 11.08.1995 N 135-ФЗ "О благотворительной деятельности и благотворительных организациях" в виде благотворительной организации, претендующими на налоговые льготы, установленные статьей 10 Закона Московской области N 151/2004-ОЗ "О льготном налогообложении в Московской области" (далее - Закон), по итогам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расчете по всем приводимым показателям отражаются фактические данные за соответствующий отчет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казатель по строке 1.1 должен соответствовать его значению, приводимому по строке "Добровольные взносы" Отчета о целевом использовании полученных средств (форма N 6 бухгалтерской отчетности организаций, утвержденная приказом Министерства финансов Российской Федерации от 22.07.2003 N 67н), рекомендованного для включения в состав годовой бухгалтерской отчетности некоммерческим организа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оказатель по строке 1.2 должен соответствовать его значению, приводимому по строке "Доходы от предпринимательской деятельности организации" Отчета о целевом использовании полученных средств (форма N 6 бухгалтерской отчетности организаций, утвержденная приказом Министерства финансов Российской Федерации от 22.07.2003 N 67н), рекомендованного для включения в состав годовой бухгалтерской отчетности некоммерческим организа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По строке 2 приводится сумма средств, израсходованных некоммерческой организацией на благотворительные цели, которыми признаются цели деятельности, указанные в пункте 1 статьи 10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Организация имеет право на налоговые льготы, установленные статьей 10 Закона, в случае, если удельный вес средств, израсходованных на благотворительные цели, в общей сумме средств, полученных от добровольных взносов и пожертвований, доходов от собственной производственно-хозяйственной деятельности, составляет не менее 75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этот показатель составляет менее 75 процентов, то организация не относится к данной льготной категории налогоплатель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8</Words>
  <Characters>6875</Characters>
  <CharactersWithSpaces>5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Управление Федеральной налоговой службы по Московской области~Министерство экономики Московской области~Министерство финансов Московской области</dc:creator>
  <dc:description/>
  <dc:language>en-US</dc:language>
  <cp:lastModifiedBy/>
  <dcterms:modified xsi:type="dcterms:W3CDTF">2011-10-30T13:44:00Z</dcterms:modified>
  <cp:revision>2</cp:revision>
  <dc:subject>Расчет</dc:subject>
  <dc:title>Расчет удельного веса средств, израсходованных на благотворительные цели, в общей сумме средств, полученных благотворительными некоммерческими организациями Московской области от пожертвований, добровольных взносов и доходов от собственной производствен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