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льготном налогооблож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Егорьевском райо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дополн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5.2006 N 87-н/2006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мен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07 N 110-н/200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полномоченное должност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Егорьевского финансов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инистерства финансов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 /_____________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"____" 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логовый орган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Дата составления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(высылки)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├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Дата получения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(ставится налоговым органом)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├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КПП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├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Идентификационный номер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налогоплательщика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ИНН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налогоплательщик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(исполнитель) __________________, тел.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.,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ДЕЛЬНОГО ВЕСА СУММЫ ФИНАНСИРОВАНИЯ ИЗ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ЕГОРЬЕВСКОГО РАЙОНА В ОБЩЕЙ СУММЕ ПОСТУПЛЕНИЙ БЮДЖ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РЕЖДЕНИЯ ЗА _______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логовый (отчетный) пери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тыс. 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┬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│Показатели                               │По данным    │По данны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               │плательщика  │налогов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│             │</w:t>
      </w:r>
      <w:r>
        <w:rPr/>
        <w:t>инспек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│Фактическая сумма бюджетного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инансирования за налоговый (отчетный)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ериод, всего               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том числе:                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│Из бюджета Егорьевского района и (или)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бюджета Московского областного фонда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язательного медицинского страхования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│Фактическая сумма превышения доходов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д расходами по предпринимательской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 иной приносящей доход деятельности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│Общая сумма поступлений:    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тр. 1 + стр. 2             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│Удельный вес суммы финансирования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з бюджета Егорьевского района в общей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умме поступлений, %:       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</w:t>
      </w:r>
      <w:r>
        <w:rPr/>
        <w:t>стр. 1.1        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</w:t>
      </w:r>
      <w:r>
        <w:rPr/>
        <w:t>-------- x 100  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</w:t>
      </w:r>
      <w:r>
        <w:rPr/>
        <w:t>стр. 3         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┴─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4</Words>
  <Characters>4847</Characters>
  <CharactersWithSpaces>41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4:00Z</dcterms:created>
  <dc:creator>Органы местного самоуправления Егорьевского района (Московская область)</dc:creator>
  <dc:description/>
  <dc:language>en-US</dc:language>
  <cp:lastModifiedBy/>
  <dcterms:modified xsi:type="dcterms:W3CDTF">2011-10-30T13:44:00Z</dcterms:modified>
  <cp:revision>2</cp:revision>
  <dc:subject>Расчет</dc:subject>
  <dc:title>Расчет удельного веса суммы финансирования из бюджета Егорьевского района Московской области в общей сумме поступлений бюджетного учре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