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орм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менению налоговых льг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х Положением о льгот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обложении в городе Серпухо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Реш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вета депутатов г.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2 N 231/3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Комитет по финансам и налоговой поли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администрации г. Серпух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"______" __________________ 200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налоговый орган 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Дата составл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высылки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Дата получения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ставится налоговым органом)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КПП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├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Идентификационный номер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налогоплательщика ИНН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└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лное наименование налогоплательщ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е лицо (исполнитель) ________________,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УДЕЛЬНОГО ВЕСА СУММЫ ФИНАНСИРОВАНИЯ ИЗ БЮДЖЕ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ВСЕХ УРОВНЕЙ В ОБЩЕЙ СУММЕ ПОСТУПЛЕНИЙ БЮДЖЕТ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ЗА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отчетный период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┬────────────────────────────────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   │Показатели &lt;2&gt;                               │По данным   │По дан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  │                                             │плательщика │налогов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</w:t>
      </w:r>
      <w:r>
        <w:rPr>
          <w:sz w:val="18"/>
          <w:szCs w:val="18"/>
        </w:rPr>
        <w:t>инспе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│Плановая сумма бюджетного финансирования на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отчетный период, учтенная в утвержденном и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уточненном бюджете на соответствующий год,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всего &lt;3&gt;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│Фактическая сумма превышения доходов над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расходами по предпринимательской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деятельности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│Общая сумма поступлений: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</w:t>
      </w:r>
      <w:r>
        <w:rPr>
          <w:sz w:val="18"/>
          <w:szCs w:val="18"/>
        </w:rPr>
        <w:t>стр. 1 + стр. 2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┼────────────────────────────────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│Удельный вес суммы финансирования из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бюджетов всех уровней в общей сумме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</w:t>
      </w:r>
      <w:r>
        <w:rPr>
          <w:sz w:val="18"/>
          <w:szCs w:val="18"/>
        </w:rPr>
        <w:t>поступлений, % &lt;4&gt;: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│                          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стр. 1 + стр. 2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</w:t>
      </w:r>
      <w:r>
        <w:rPr>
          <w:sz w:val="18"/>
          <w:szCs w:val="18"/>
        </w:rPr>
        <w:t>--------------- х 100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│                    </w:t>
      </w:r>
      <w:r>
        <w:rPr>
          <w:sz w:val="18"/>
          <w:szCs w:val="18"/>
        </w:rPr>
        <w:t>стр. 3      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┴────────────────────────────────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2 года бюджетными организациями, находящимися на территории г. Серпухова, претендующими на получение налоговых льгот, установленных статьей 19 Положения о льготном налогообложении в городе Серпухове от 26.06.2002 N 231/34 (далее - По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расчете по всем приводимым показателям отражаются фактические данные за соответствующий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о строке 1 приводится плановая сумма финансирования из бюджетов всех уровней, которая определяется на основании письменных подтверждений вышестоящей организации, исполнительных органов государственной власти области и органов местного самоуправления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Организация имеет право на налоговые льготы, установленные статьей 19 Положения, в случае, если удельный вес суммы финансирования из бюджетов всех уровней в общей сумме поступлений бюджетной организации составляет не менее 7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этот показатель составляет менее 70 процентов, то организация не относится к данной льготируемой катег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 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1</Characters>
  <CharactersWithSpaces>4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3:44:00Z</dcterms:modified>
  <cp:revision>2</cp:revision>
  <dc:subject>Расчет</dc:subject>
  <dc:title>Расчет удельного веса суммы финансирования из бюджетов всех уровней в общей сумме поступлений бюджетной организации в г. Серпухов Московской области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