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Волоколамск Волоколамского муниципального района МО от 26.05.2010 N 277/67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10 г. N 277/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жрайонную ИФНС России N 19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ДЕЛЬНОГО ВЕСА СУММЫ ФИНАНСИРОВАНИЯ ИЗ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 И БЮДЖЕТА ОТДЕЛЕНИЯ В ОБЩЕЙ СУММЕ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&lt;2&gt; 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лановая сумма бюджетного финансирования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налоговый (отчетный) период, учтенная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утвержденном и уточненном бюджете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соответствующий год, всего &lt;3&gt;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Фактическая сумма финансирования из отделения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ого медицинского страхования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локоламского филиала за налоговый (отчетный)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, всего &lt;4&gt;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ы от предпринимательской и иной приносящей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ход деятельности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бщая сумма поступлений: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. 1 + стр. 2 + стр. 3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Удельный вес суммы финансирования из областного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местного бюджетов либо бюджета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го областного фонда обязательного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го страхования в общей сумме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уплений, % &lt;5&gt;: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стр. 1 + стр. 2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--------------- x 100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стр. 4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11 года бюджетными учреждениями городского поселения Волоколамск Волоколамского муниципального района и бюджетными учреждениями Волоколамского муниципального района, претендующими на налоговую льготу по земельному налогу, установленную решением Совета депутатов городского поселения Волоколамск Волоколамского муниципального района от _______ 2010 года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е 1 приводится плановая сумма финансирования из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фактическая сумма финансирования из отделения обязательного медицинского страхования Волоколамского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Бюджетное учреждение имеет право на налоговую льготу по земельному налогу в случае, если удельный вес суммы финансирования из местного бюджета и бюджета Московского областного фонда обязательного медицинского страхования в общей сумме поступлений бюджетного учреждения составляет не менее 7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этот показатель составляет менее 70 процентов, то учреждение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5</Characters>
  <CharactersWithSpaces>5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суммы финансирования из местного бюджета и бюджета отделения в общей сумме поступлений бюджетного учреждения городского поселения Волоколамск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