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орм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менению налоговых льг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Положением о льгот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обложении в городе Серпухо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Реш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епутатов г. Серпу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2 N 231/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Комитет по финансам и налоговой полити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администрации г. Серпух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"______" __________________ 200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налоговый орган 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Дата составления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высылки)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Дата получения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ставится налоговым органом)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ПП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дентификационный номер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налогоплательщика ИНН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ное наименование налогоплательщик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лицо (исполнитель) ________________,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УДЕЛЬНОГО ВЕСА СУММЫ ФИНАНСИРОВАНИЯ ИЗ МЕСТ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В ОБЩЕЙ СУММЕ ПОСТУПЛЕНИЙ БЮДЖЕ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ЗА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отчетный период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─────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│Показатели &lt;2&gt;                               │По данным   │По дан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 │                                             │плательщика │налогов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│            │</w:t>
      </w:r>
      <w:r>
        <w:rPr>
          <w:sz w:val="18"/>
          <w:szCs w:val="18"/>
        </w:rPr>
        <w:t>инспек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│Плановая сумма бюджетного финансирования на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четный период, учтенная в утвержденном и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точненном бюджете на соответствующий год,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 &lt;3&gt;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 │В том числе из бюджета города Серпухова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│Фактическая сумма превышения доходов над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ходами по предпринимательской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ятельности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│Общая сумма поступлений: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</w:t>
      </w:r>
      <w:r>
        <w:rPr>
          <w:sz w:val="18"/>
          <w:szCs w:val="18"/>
        </w:rPr>
        <w:t>стр. 1 + стр. 2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 │Удельный вес суммы финансирования из бюджета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орода Серпухова в общей сумме поступлений,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% &lt;4&gt;: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</w:t>
      </w:r>
      <w:r>
        <w:rPr>
          <w:sz w:val="18"/>
          <w:szCs w:val="18"/>
        </w:rPr>
        <w:t>стр. 1.1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</w:t>
      </w:r>
      <w:r>
        <w:rPr>
          <w:sz w:val="18"/>
          <w:szCs w:val="18"/>
        </w:rPr>
        <w:t>-------- x 100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</w:t>
      </w:r>
      <w:r>
        <w:rPr>
          <w:sz w:val="18"/>
          <w:szCs w:val="18"/>
        </w:rPr>
        <w:t>стр. 3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января 2002 года бюджетными организациями, находящимися на территории г. Серпухова, претендующими на получение налоговых льгот, установленных статьей 18 Положения о льготном налогообложении в городе Серпухове от 26.06.2002 N 231/34 (далее - Поло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 строке 1 приводится плановая сумма финансирования из бюджетов всех уровней, которая определяется на основании письменных подтверждений вышестоящей организации, исполнительных органов государственной власти области и органов местного самоуправления муниципальных образ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Организация имеет право на налоговые льготы, установленные статьей 18 Положения, в случае, если удельный вес суммы финансирования из местного бюджета в общей сумме поступлений бюджетной организации составляет не менее 70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этот показатель составляет менее 70 процентов, то организация не относится к данной льготируемой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7</Characters>
  <CharactersWithSpaces>4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3:44:00Z</dcterms:modified>
  <cp:revision>2</cp:revision>
  <dc:subject>Расчет</dc:subject>
  <dc:title>Расчет удельного веса суммы финансирования из местного бюджета в общей сумме поступлений бюджетной организации в г. Серпухов Московской области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