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сельского поселения Юрцовское Егорьевского муниципального района МО от 19.09.2008 N 80/19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 в сельском поселении Юрц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_____ 200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ЕЛЬНОГО ВЕСА СУММЫ ФИНАНСИРОВАНИЯ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ГОРЬЕВСКОГО МУНИЦИПАЛЬНОГО РАЙОНА И БЮДЖЕТ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ЕЛЕНИЯ ЮРЦОВСКОЕ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ОВСКОЙ ОБЛАСТИ В ОБЩЕЙ СУММЕ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Фактическая сумма бюджетного финансирования за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ый (отчетный) период, всего 1.1 + 1.2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Из бюджета сельского поселения Юрцовское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Егорьевского муниципального района и (или)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 Московского областного фонда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ного медицинского страхования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Фактическая сумма превышения доходов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д расходами по предпринимательской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иной приносящей доход деятельности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Общая сумма поступлений: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стр. 1 + стр. 2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Удельный вес суммы бюджетного финансирования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общей сумме поступлений: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стр. 1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------ x 100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стр. 3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3</Characters>
  <CharactersWithSpaces>4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сельского поселения Юрцовское Егорьевского район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уммы финансирования из бюджета Егорьевского муниципального района и бюджета сельского поселения Юрцовское Егорьевского муниципального района Московской области в общей сумме поступлений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