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рупненной расходной ставки на 1 поездо-км приго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бщения для вагонного состава электросе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1755"/>
        <w:gridCol w:w="189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ставка,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измери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я - км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ция - ча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игадо-час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. энергия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изведен   на основании единичных   и   укруп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х ставок по итогам    месяцев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ходные данные для расчета величины изм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состав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уточный пробег секций ЦО-5 стр. 27 г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ая скорость ЦО-5 стр. 29 г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дополнительной работы бригады, при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км пробега эл. с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 норма   расхода   электроэнергии на 10 тыс. ткм   брут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екций, ТХО-2, гр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вес электрос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накладных расходов по локомотив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железной дороги за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1 поездо-км с учетом рентабельности __%,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ДС 18% Итого стоимость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о-км с НДС,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крупненной расходной ставки на 1 поездо-км пригородного сообщения для вагонного состава электросекций (приложение к договору аренды подвижного состава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