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86"/>
        <w:gridCol w:w="945"/>
        <w:gridCol w:w="1350"/>
        <w:gridCol w:w="674"/>
        <w:gridCol w:w="676"/>
        <w:gridCol w:w="944"/>
        <w:gridCol w:w="1081"/>
        <w:gridCol w:w="945"/>
        <w:gridCol w:w="810"/>
        <w:gridCol w:w="674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2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2</w:t>
            </w:r>
          </w:p>
        </w:tc>
      </w:tr>
      <w:tr>
        <w:trPr>
          <w:trHeight w:val="240" w:hRule="atLeast"/>
          <w:cantSplit w:val="true"/>
        </w:trPr>
        <w:tc>
          <w:tcPr>
            <w:tcW w:w="12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ущерба от повреждения пут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- </w:t>
              <w:br/>
              <w:t>именование</w:t>
              <w:br/>
              <w:t xml:space="preserve">работ по  </w:t>
              <w:br/>
              <w:t xml:space="preserve">ремонту   </w:t>
              <w:br/>
              <w:t xml:space="preserve">(восста-  </w:t>
              <w:br/>
              <w:t xml:space="preserve">новлению) </w:t>
              <w:br/>
              <w:t xml:space="preserve">пути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механизмов и машин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материалов 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нормо- </w:t>
              <w:br/>
              <w:t xml:space="preserve">часа с   </w:t>
              <w:br/>
              <w:t xml:space="preserve">учетом   </w:t>
              <w:br/>
              <w:t xml:space="preserve">всех вы- </w:t>
              <w:br/>
              <w:t xml:space="preserve">плат и   </w:t>
              <w:br/>
              <w:t>ЕСН, 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тра-</w:t>
              <w:br/>
              <w:t xml:space="preserve">ты, 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 xml:space="preserve">машин- </w:t>
              <w:br/>
              <w:t xml:space="preserve">ной    </w:t>
              <w:br/>
              <w:t xml:space="preserve">сме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машин-</w:t>
              <w:br/>
              <w:t xml:space="preserve">ной   </w:t>
              <w:br/>
              <w:t>смены,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тра- </w:t>
              <w:br/>
              <w:t xml:space="preserve">ты, 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>ницы,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- </w:t>
              <w:br/>
              <w:t>раты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повреждений подвижного состава и элементов инфраструктуры. определение ущерба от повреждения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