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49"/>
        <w:gridCol w:w="945"/>
        <w:gridCol w:w="1351"/>
        <w:gridCol w:w="945"/>
        <w:gridCol w:w="674"/>
        <w:gridCol w:w="811"/>
        <w:gridCol w:w="1215"/>
        <w:gridCol w:w="945"/>
        <w:gridCol w:w="945"/>
        <w:gridCol w:w="675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128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лица 3</w:t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ущерба от повреждения контактной сет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на-</w:t>
              <w:br/>
              <w:t xml:space="preserve">именова- </w:t>
              <w:br/>
              <w:t>ние работ</w:t>
              <w:br/>
              <w:t>по ремон-</w:t>
              <w:br/>
              <w:t xml:space="preserve">ту (вос- </w:t>
              <w:br/>
              <w:t>становле-</w:t>
              <w:br/>
              <w:t>нию) кон-</w:t>
              <w:br/>
              <w:t xml:space="preserve">тактной  </w:t>
              <w:br/>
              <w:t xml:space="preserve">сети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ремонту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ы, оборудование, машины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 xml:space="preserve">ем-   </w:t>
              <w:br/>
              <w:t>кость,</w:t>
              <w:br/>
              <w:t>нормо-</w:t>
              <w:br/>
              <w:t xml:space="preserve">час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нормо- </w:t>
              <w:br/>
              <w:t xml:space="preserve">часа с   </w:t>
              <w:br/>
              <w:t xml:space="preserve">учетом   </w:t>
              <w:br/>
              <w:t xml:space="preserve">всех вы- </w:t>
              <w:br/>
              <w:t xml:space="preserve">плат и   </w:t>
              <w:br/>
              <w:t>ЕСН,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машинной</w:t>
              <w:br/>
              <w:t xml:space="preserve">сме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машин-</w:t>
              <w:br/>
              <w:t xml:space="preserve">ной   </w:t>
              <w:br/>
              <w:t>смены,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>ницы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повреждений подвижного состава и элементов инфраструктуры. определение ущерба от повреждения контакт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