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49"/>
        <w:gridCol w:w="945"/>
        <w:gridCol w:w="1351"/>
        <w:gridCol w:w="945"/>
        <w:gridCol w:w="674"/>
        <w:gridCol w:w="811"/>
        <w:gridCol w:w="1215"/>
        <w:gridCol w:w="945"/>
        <w:gridCol w:w="945"/>
        <w:gridCol w:w="67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4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щерб от повреждения устройств автоматики и телемехани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-</w:t>
              <w:br/>
              <w:t xml:space="preserve">именова- </w:t>
              <w:br/>
              <w:t>ние работ</w:t>
              <w:br/>
              <w:t>по ремон-</w:t>
              <w:br/>
              <w:t xml:space="preserve">ту (вос- </w:t>
              <w:br/>
              <w:t>становле-</w:t>
              <w:br/>
              <w:t>нию) уст-</w:t>
              <w:br/>
              <w:t xml:space="preserve">ройств   </w:t>
              <w:br/>
              <w:t>автомати-</w:t>
              <w:br/>
              <w:t xml:space="preserve">ки и те- </w:t>
              <w:br/>
              <w:t>лемехани-</w:t>
              <w:br/>
              <w:t xml:space="preserve">ки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емонту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, машины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нормо- </w:t>
              <w:br/>
              <w:t xml:space="preserve">часа с   </w:t>
              <w:br/>
              <w:t xml:space="preserve">учетом   </w:t>
              <w:br/>
              <w:t xml:space="preserve">всех вы- </w:t>
              <w:br/>
              <w:t xml:space="preserve">плат и   </w:t>
              <w:br/>
              <w:t>ЕСН,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машинной</w:t>
              <w:br/>
              <w:t xml:space="preserve">сме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машин-</w:t>
              <w:br/>
              <w:t xml:space="preserve">ной   </w:t>
              <w:br/>
              <w:t>смены,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>ницы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повреждений подвижного состава и элементов инфраструктуры. ущерб от повреждения устройств автоматики и телемеха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