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49"/>
        <w:gridCol w:w="945"/>
        <w:gridCol w:w="1351"/>
        <w:gridCol w:w="945"/>
        <w:gridCol w:w="674"/>
        <w:gridCol w:w="811"/>
        <w:gridCol w:w="1215"/>
        <w:gridCol w:w="945"/>
        <w:gridCol w:w="945"/>
        <w:gridCol w:w="675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128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лица 5</w:t>
            </w:r>
          </w:p>
        </w:tc>
      </w:tr>
      <w:tr>
        <w:trPr>
          <w:trHeight w:val="240" w:hRule="atLeast"/>
          <w:cantSplit w:val="true"/>
        </w:trPr>
        <w:tc>
          <w:tcPr>
            <w:tcW w:w="128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щерб от повреждения средств связ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на-</w:t>
              <w:br/>
              <w:t xml:space="preserve">именова- </w:t>
              <w:br/>
              <w:t>ние работ</w:t>
              <w:br/>
              <w:t>по ремон-</w:t>
              <w:br/>
              <w:t xml:space="preserve">ту (вос- </w:t>
              <w:br/>
              <w:t>становле-</w:t>
              <w:br/>
              <w:t xml:space="preserve">нию)     </w:t>
              <w:br/>
              <w:t xml:space="preserve">средств  </w:t>
              <w:br/>
              <w:t xml:space="preserve">связи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ремонту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ы, машины, оборудование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 xml:space="preserve">ем-   </w:t>
              <w:br/>
              <w:t>кость,</w:t>
              <w:br/>
              <w:t>нормо-</w:t>
              <w:br/>
              <w:t xml:space="preserve">час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нормо- </w:t>
              <w:br/>
              <w:t xml:space="preserve">часа с   </w:t>
              <w:br/>
              <w:t xml:space="preserve">учетом   </w:t>
              <w:br/>
              <w:t xml:space="preserve">всех вы- </w:t>
              <w:br/>
              <w:t xml:space="preserve">плат и   </w:t>
              <w:br/>
              <w:t>ЕСН,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машинной</w:t>
              <w:br/>
              <w:t xml:space="preserve">сме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машин-</w:t>
              <w:br/>
              <w:t xml:space="preserve">ной   </w:t>
              <w:br/>
              <w:t>смены,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>ницы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повреждений подвижного состава и элементов инфраструктуры. ущерб от повреждения средств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