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Распоряжением ОАО "РЖД" от 03.04.2008 N 681р, в которых приведена данная форма, введены в действие с 1 ма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ущерба от транспор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исшествий и иных связ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нарушением правил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вижения и эксплуат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 событ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ЩЕРБА ОТ ПОВРЕЖДЕНИЙ ПОДВИЖНОГО СОСТА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ЭЛЕМЕНТОВ ИНФРАСТРУКТУР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484"/>
        <w:gridCol w:w="946"/>
        <w:gridCol w:w="1349"/>
        <w:gridCol w:w="946"/>
        <w:gridCol w:w="675"/>
        <w:gridCol w:w="809"/>
        <w:gridCol w:w="811"/>
        <w:gridCol w:w="944"/>
        <w:gridCol w:w="675"/>
        <w:gridCol w:w="811"/>
        <w:gridCol w:w="944"/>
        <w:gridCol w:w="945"/>
      </w:tblGrid>
      <w:tr>
        <w:trPr>
          <w:trHeight w:val="240" w:hRule="atLeast"/>
          <w:cantSplit w:val="true"/>
        </w:trPr>
        <w:tc>
          <w:tcPr>
            <w:tcW w:w="11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блица 1</w:t>
            </w:r>
          </w:p>
        </w:tc>
      </w:tr>
      <w:tr>
        <w:trPr>
          <w:trHeight w:val="240" w:hRule="atLeast"/>
          <w:cantSplit w:val="true"/>
        </w:trPr>
        <w:tc>
          <w:tcPr>
            <w:tcW w:w="117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ие ущерба от повреждения подвижного состава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и на- </w:t>
              <w:br/>
              <w:t>именование</w:t>
              <w:br/>
              <w:t xml:space="preserve">работ по  </w:t>
              <w:br/>
              <w:t xml:space="preserve">ремонту   </w:t>
              <w:br/>
              <w:t xml:space="preserve">(восста-  </w:t>
              <w:br/>
              <w:t xml:space="preserve">новлению) </w:t>
              <w:br/>
              <w:t>подвижного</w:t>
              <w:br/>
              <w:t xml:space="preserve">состава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 по ремонту   </w:t>
            </w:r>
          </w:p>
        </w:tc>
        <w:tc>
          <w:tcPr>
            <w:tcW w:w="32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меняемое оборудование</w:t>
              <w:br/>
              <w:t xml:space="preserve">и запасные части   </w:t>
            </w:r>
          </w:p>
        </w:tc>
        <w:tc>
          <w:tcPr>
            <w:tcW w:w="33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удо-</w:t>
              <w:br/>
              <w:t xml:space="preserve">ем-   </w:t>
              <w:br/>
              <w:t>кость,</w:t>
              <w:br/>
              <w:t>нормо-</w:t>
              <w:br/>
              <w:t xml:space="preserve">час.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1 нормо- </w:t>
              <w:br/>
              <w:t xml:space="preserve">часа с   </w:t>
              <w:br/>
              <w:t xml:space="preserve">учетом   </w:t>
              <w:br/>
              <w:t xml:space="preserve">всех вы- </w:t>
              <w:br/>
              <w:t xml:space="preserve">плат и   </w:t>
              <w:br/>
              <w:t>ЕСН, руб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 xml:space="preserve">еди- </w:t>
              <w:br/>
              <w:t>ницы,</w:t>
              <w:br/>
              <w:t xml:space="preserve">руб.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</w:t>
              <w:br/>
              <w:t>име-</w:t>
              <w:br/>
              <w:t xml:space="preserve">но- </w:t>
              <w:br/>
              <w:t xml:space="preserve">ва- </w:t>
              <w:br/>
              <w:t xml:space="preserve">ние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,  </w:t>
              <w:br/>
              <w:t xml:space="preserve">ед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 xml:space="preserve">мость </w:t>
              <w:br/>
              <w:t>едини-</w:t>
              <w:br/>
              <w:t xml:space="preserve">цы,   </w:t>
              <w:br/>
              <w:t xml:space="preserve">руб.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0</Words>
  <Characters>1072</Characters>
  <CharactersWithSpaces>9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4:00Z</dcterms:created>
  <dc:creator>ОАО «Российские железные дороги»</dc:creator>
  <dc:description/>
  <dc:language>en-US</dc:language>
  <cp:lastModifiedBy/>
  <dcterms:modified xsi:type="dcterms:W3CDTF">2011-10-30T13:44:00Z</dcterms:modified>
  <cp:revision>2</cp:revision>
  <dc:subject>Расчет</dc:subject>
  <dc:title>Расчет ущерба от повреждений подвижного состава и элементов инфраструктуры. определение ущерба от повреждения подвижного соста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