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ограничением скор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поездов (на 1 км участка пу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локомотивной тя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ДЕЛЬТА t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ДЕЛЬТА t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/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ДЕЛЬТА t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/      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ДЕЛЬТА Э(Т)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ограничением скоростей движения поездов (на 1 км участка пути) (вид деятельности — предоставление услуг локомотивной тя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