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новк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грузовые перево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грузового    │E           │tрз x m / 60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а                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(1 + Вусл)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(1 + Вусл)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(1 + Вусл)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tрз / 60 k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       │ Mh         │          nс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остановками поездов (вид деятельности — грузовые перевоз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