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Распоряжением ОАО "РЖД" от 03.04.2008 N 681р, в которых приведена данная форма, введены в действие с 1 ма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ущерба от транспор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сшествий и иных связ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нарушением правил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вижения и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 событ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ущерба, связанного с дополнитель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тановками поез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ид деятельности - пассажирские перевоз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дальнем сообще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──────┬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измерителя │  Расходная │Формула расчета │  Расходы, 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ставка, руб.│   измерителя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            │      2     │        3       │ 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гоно-часы              │E           │tрз x m / 60    │ гр. 3 умножает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сажирского парка в    │ nt         │                │     на гр. 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льнем следовании  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гоно-часы              │E           │tрз x m / 60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сажирского парка в    │ ntдв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вижении в дальнем  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едовании          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о-километры     │E           │tрз / 60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ездных локомотивов /   │ Ms         │(1 + Вусл) /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кцие-километры МВС, ДП │            │tрз / 60 x m  x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автомотрис в дальнем   │            │            c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едовании               │            │x (1 + Вусл)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о-часы поездных │E           │tрз / 60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ов / секцие-часы│ MT         │(1 + Вусл) /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ВС, ДП и автомотрис в   │            │tрз / 60 x m  x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льнем следовании       │            │            c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│</w:t>
      </w:r>
      <w:r>
        <w:rPr/>
        <w:t>x (1 + Вусл)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ригадо-часы локомотивных│E           │tрз / 60 k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ригад / бригад МВС, ДП и│ Mh         │          nс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мотрис в дальнем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едовании          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 энергоресурсов в  │E           │Э(Т) по расчету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льнем следовании       │ э(m)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          │            │                │SUM Eза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──────┴─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4</Words>
  <Characters>3308</Characters>
  <CharactersWithSpaces>28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4:00Z</dcterms:created>
  <dc:creator>ОАО «Российские железные дороги»</dc:creator>
  <dc:description/>
  <dc:language>en-US</dc:language>
  <cp:lastModifiedBy/>
  <dcterms:modified xsi:type="dcterms:W3CDTF">2011-10-30T13:44:00Z</dcterms:modified>
  <cp:revision>2</cp:revision>
  <dc:subject>Расчет</dc:subject>
  <dc:title>Расчет ущерба от внеплановых задержек и простоев поездов на участках по видам деятельности. расчет ущерба, связанного с дополнительными остановками поездов (вид деятельности — пассажирские перевозки в дальнем сообщен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