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дополните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тановками поез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пассажирские перево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игородном сообщ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часы              │E           │tрз x m / 60    │ гр. 3 умнож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го парка в    │ nt         │                │     на гр.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родном сообщении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часы              │E           │tрз x m / 60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го парка в    │ ntдв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в пригородном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ении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tрз / 60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/   │ Ms         │(1 + Вусл) /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кцие-километры МВС, ДП │            │tрз / 60 x m  x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автомотрис в           │            │            c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родном сообщении    │            │x (1 + Вусл)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поездных │E           │tрз / 60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/ секцие-часы│ MT         │(1 + Вусл) /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ВС, ДП и автомотрис в   │            │tрз / 60 x m  x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родном сообщении    │            │            c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</w:t>
      </w:r>
      <w:r>
        <w:rPr/>
        <w:t>x (1 + Вусл)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локомотивных│E           │tрз / 60 k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/ бригад МВС, ДП и│ Mh         │          nс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трис в пригородном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ении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нергоресурсов в  │E           │Э(Т) по расчету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родном сообщении    │ э(m)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2</Characters>
  <CharactersWithSpaces>2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АО «Российские железные дороги»</dc:creator>
  <dc:description/>
  <dc:language>en-US</dc:language>
  <cp:lastModifiedBy/>
  <dcterms:modified xsi:type="dcterms:W3CDTF">2011-10-30T13:44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дополнительными остановками поездов (вид деятельности — пассажирские перевозки в пригородном сообще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