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Распоряжением ОАО "РЖД" от 03.04.2008 N 681р, в которых приведена данная форма, введены в действие с 1 ма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ущерба от транспор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сшествий и иных связ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нарушением правил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вижения и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 событ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ущерба, связанного с дополнитель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тановками поез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ид деятельности - предоставление услуг инфраструкту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──────┬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измерителя │  Расходная │Формула расчета │  Расходы, 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ставка, руб.│   измерителя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1            │      2     │        3       │ 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ригадо-часы поездных    │E           │tрз / 60        │ гр. 3 умножает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ригад (для сборного     │ Nh         │(1 + Вусл)      │     на гр. 2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езда)              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омотиво-километры     │E           │tрз / 60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ездных локомотивов в   │ Ms         │(1 + Вусл) /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вом / пассажирском  │            │tрз / 60 x m  x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вижении / секцие-       │            │            c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лометры МВС            │            │x (1 + Вусл)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           │            │                │SUM Eзав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──────┴───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</Words>
  <Characters>1860</Characters>
  <CharactersWithSpaces>15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4:00Z</dcterms:created>
  <dc:creator>ОАО «Российские железные дороги»</dc:creator>
  <dc:description/>
  <dc:language>en-US</dc:language>
  <cp:lastModifiedBy/>
  <dcterms:modified xsi:type="dcterms:W3CDTF">2011-10-30T13:44:00Z</dcterms:modified>
  <cp:revision>2</cp:revision>
  <dc:subject>Расчет</dc:subject>
  <dc:title>Расчет ущерба от внеплановых задержек и простоев поездов на участках по видам деятельности. расчет ущерба, связанного с дополнительными остановками поездов (вид деятельности — предоставление услуг инфраструктур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