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новками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локомотивной тя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tрз / 60    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(1 + Вусл)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tрз / 60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/ │ MT         │(1 + Вусл)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tрз / 60 k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/      │ Mh         │          nс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остановками поездов (вид деятельности — предоставление услуг локомотивной тя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