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грузов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m x 1   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/        │ nS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о-километры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грузового    │E           │m / Vуч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а / контейнеро-часы  │ n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d   / Vуч. сб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сб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x k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</w:t>
      </w:r>
      <w:r>
        <w:rPr/>
        <w:t>nc n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            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ных бригад в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(Q,бр + Рл) x 1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поездов (вид деятельности — грузовые перево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