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альне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m x 1   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     │ nS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/ Vуч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/ Vуч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дальнем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m  x 1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          c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дальне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Vуч + Вусл /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часы│ MT         │(1 / Vуч + Вусл)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x m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c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            │E           │1 / Vуч x k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ных бригад /    │ Mh         │           nc 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МВС, ДП и         │            │/ 1 / Vуч x k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дальнем     │            │             2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(Q,бр + Рл)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x 1 / Q,бр x 1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/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й МВС, ДП и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дальнем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0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поездов (вид деятельности — пассажирские перевозки в дальне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