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m x 1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/ Vуч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/ Vуч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дв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в пригородн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/ m 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            c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x 1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/ Vуч + Вусл /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/ секцие-    │ MT         │(1 / Vуч + Вусл)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ы МВС, ДП и           │            │x m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пригородном │            │   c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            │E           │1 / Vуч x k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ных бригад /    │ Mh         │           nc 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МВС, ДП и         │            │/ 1 / Vуч x k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пригородном │            │             2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(Q,бр + Рл) x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/  │ Pl         │x 1 / Q,бр x 1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й МВС, ДП и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пригородном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0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поездов (вид деятельности — пассажирские перевозки в пригородно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