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егами поез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километры         │E           │m x 1   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го парка /        │ nS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о-километры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поездных    │E           │d   / Vуч. сб x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(для сборного     │ Nh         │ сб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а)                  │            │x k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</w:t>
      </w:r>
      <w:r>
        <w:rPr/>
        <w:t>nc n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километры         │E           │m x 1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     │ nS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+ Вусл / m  x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/   │ Ms         │            c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цие-километры МВС, ДП │            │x 1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втомотрис в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м движ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ы брутто   │e           │(Q,бр + Рл) x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в и локомотивов в  │ Pl         │x 1 / Q,бр x 1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/ тонно-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лометры брутто секций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С, ДП и автомотрис в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м движ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1</Characters>
  <CharactersWithSpaces>2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поездов (вид деятельности — предоставление услуг инфраструкту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