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увеличением времени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ездов в пути 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альнем сооб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x 1   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x 1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дв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в дальнем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/ m  x 1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/   │ Ms         │     c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е-километры МВС, ДП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втомотрис в дальне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/ m  x 1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/ секцие-часы│ MT         │     c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С, ДП и автомотрис в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/ бригад МВС, ДП и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дальнем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2</Characters>
  <CharactersWithSpaces>2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увеличением времени нахождения поездов в пути следования (вид деятельности — пассажирские перевозки в дальне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